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9.6pt" to="521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12192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9.6pt" to="206.95pt,-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19621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Courier Ne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  <w:t>Apsveik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Courier Ne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Bookman Old Style" w:hAnsi="Bookman Old Style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</w:rPr>
                              <w:t>Pirms iededz sveci egles zar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</w:rPr>
                              <w:t>Dedz svētku liesmu sirdī savā</w:t>
                              <w:br/>
                              <w:t>Ar piedošanu, sapratni,</w:t>
                              <w:br/>
                              <w:t>Ar mīlestības dzirksteli.</w:t>
                              <w:br/>
                              <w:t>Un tici-tas ir tavā varā</w:t>
                              <w:br/>
                              <w:t>Nest gaismu, kā to sveces dara!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>Laimīgu  Jauno 2008.gad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Lai izvirzītie mērķi piepildās un lai sirdī ir miers </w:t>
                              <w:br/>
                              <w:t>un priek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599440" cy="5994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3" r="-3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440" cy="59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2"/>
                                <w:szCs w:val="22"/>
                              </w:rPr>
                              <w:t>Rundāles aptieka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35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Courier Ne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ookman Old Style" w:hAnsi="Bookman Old Style"/>
                          <w:b/>
                          <w:i/>
                          <w:sz w:val="20"/>
                          <w:szCs w:val="20"/>
                        </w:rPr>
                        <w:t>Apsveikum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Courier Ne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Bookman Old Style" w:hAnsi="Bookman Old Style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2"/>
                          <w:szCs w:val="22"/>
                        </w:rPr>
                        <w:t>Pirms iededz sveci egles zar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2"/>
                          <w:szCs w:val="22"/>
                        </w:rPr>
                        <w:t>Dedz svētku liesmu sirdī savā</w:t>
                        <w:br/>
                        <w:t>Ar piedošanu, sapratni,</w:t>
                        <w:br/>
                        <w:t>Ar mīlestības dzirksteli.</w:t>
                        <w:br/>
                        <w:t>Un tici-tas ir tavā varā</w:t>
                        <w:br/>
                        <w:t>Nest gaismu, kā to sveces dara!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>Laimīgu  Jauno 2008.gadu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Lai izvirzītie mērķi piepildās un lai sirdī ir miers </w:t>
                        <w:br/>
                        <w:t>un priek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599440" cy="5994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3" r="-3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440" cy="59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2"/>
                          <w:szCs w:val="22"/>
                        </w:rPr>
                        <w:t>Rundāles aptieka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3825</wp:posOffset>
                </wp:positionH>
                <wp:positionV relativeFrom="paragraph">
                  <wp:posOffset>-17145</wp:posOffset>
                </wp:positionV>
                <wp:extent cx="2305050" cy="1962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LD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nioru deju kopai „Magnolijas” par VISPĀRSTEIDZOŠĀK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āvanu !!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A.Vangal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eju kopas vadītā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1890" cy="86868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54.5pt;mso-wrap-distance-left:9.05pt;mso-wrap-distance-right:9.05pt;mso-wrap-distance-top:0pt;mso-wrap-distance-bottom:0pt;margin-top:-1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LD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enioru deju kopai „Magnolijas” par VISPĀRSTEIDZOŠĀKO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dāvanu !!!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A.Vangale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eju kopas vadītāj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1890" cy="86868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3875</wp:posOffset>
                </wp:positionH>
                <wp:positionV relativeFrom="paragraph">
                  <wp:posOffset>-17145</wp:posOffset>
                </wp:positionV>
                <wp:extent cx="2419350" cy="3905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LD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Jauno gadu iesāko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gribam teikt paldies vārd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undāles pagasta bērnudārzam „Mārpuķīt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.....lai baltā pasaulē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alti sniegi snie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Un uz baltiem lielceļiem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alti cilvēki iet. Un lai baltos cilvēk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Baltas domas dzimt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Un baltās darbdienā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Balti svētki ir.      </w:t>
                              <w:tab/>
                              <w:tab/>
                              <w:tab/>
                              <w:t xml:space="preserve"> /I.Ziedonis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ldies bērnudārza vadītājai Indrai Konstantinovai un sveicam nozīmīgajā jubilejā, vēlam veselību, daudz skaistu un radošu mirkļu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aldies audzinātājām Dacei, Vivitai un visam bērnudārza kolektīvam par sirds dāsnumu, gādību un lielo atbildību rūpēs par mūsu mazuļiem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imīgu Jauno gadu un izturību arī turpmāk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ab/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„Mārpuķītes” bērnu vecā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190.5pt;height:307.5pt;mso-wrap-distance-left:9.05pt;mso-wrap-distance-right:9.05pt;mso-wrap-distance-top:0pt;mso-wrap-distance-bottom:0pt;margin-top:-1.3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LD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Jauno gadu iesāko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gribam teikt paldies vārd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Rundāles pagasta bērnudārzam „Mārpuķīt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.....lai baltā pasaulē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Balti sniegi snie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Un uz baltiem lielceļiem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Balti cilvēki iet. Un lai baltos cilvēk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Baltas domas dzimt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Un baltās darbdienās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Balti svētki ir.      </w:t>
                        <w:tab/>
                        <w:tab/>
                        <w:tab/>
                        <w:t xml:space="preserve"> /I.Ziedonis/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ldies bērnudārza vadītājai Indrai Konstantinovai un sveicam nozīmīgajā jubilejā, vēlam veselību, daudz skaistu un radošu mirkļu!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aldies audzinātājām Dacei, Vivitai un visam bērnudārza kolektīvam par sirds dāsnumu, gādību un lielo atbildību rūpēs par mūsu mazuļiem.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aimīgu Jauno gadu un izturību arī turpmāk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ab/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„Mārpuķītes” bērnu vecā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7339965</wp:posOffset>
                </wp:positionV>
                <wp:extent cx="7105650" cy="59055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905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3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undāles pagasta ziņa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” ir Rundāles pagasta padomes informatīvais izdevums, kura iznākšanas laiks ir saistīts ar ikmēneša pagasta sēdi. Nākamā Rundāles pagasta sēde notiks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4.janvārī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Aelita Ramane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e-pasts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</w:rPr>
                                <w:t>aelita.ramane@rundale.lv</w:t>
                              </w:r>
                            </w:hyperlink>
                            <w:r>
                              <w:rPr>
                                <w:color w:val="003300"/>
                                <w:sz w:val="16"/>
                                <w:szCs w:val="16"/>
                              </w:rPr>
                              <w:t>, tālr.396240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59.5pt;height:46.5pt;mso-wrap-distance-left:9.05pt;mso-wrap-distance-right:9.05pt;mso-wrap-distance-top:0pt;mso-wrap-distance-bottom:0pt;margin-top:577.9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3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„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Rundāles pagasta ziņas</w:t>
                      </w:r>
                      <w:r>
                        <w:rPr>
                          <w:sz w:val="16"/>
                          <w:szCs w:val="16"/>
                        </w:rPr>
                        <w:t xml:space="preserve">” ir Rundāles pagasta padomes informatīvais izdevums, kura iznākšanas laiks ir saistīts ar ikmēneša pagasta sēdi. Nākamā Rundāles pagasta sēde notiks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24.janvārī.</w:t>
                      </w:r>
                      <w:r>
                        <w:rPr>
                          <w:sz w:val="16"/>
                          <w:szCs w:val="16"/>
                        </w:rPr>
                        <w:t xml:space="preserve">Uzaicinām arī pagasta iedzīvotājus kļūt par avīzes veidotājiem, iesniedzot aprakstus par interesantiem notikumiem vai faktiem, sludinājumus vai reklāmas. Iespiests Bauskā SIA „Tipo Print”.  Tirāža 1000 eks. Avīzes veidotāja: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Aelita Ramane</w:t>
                      </w:r>
                      <w:r>
                        <w:rPr>
                          <w:sz w:val="16"/>
                          <w:szCs w:val="16"/>
                        </w:rPr>
                        <w:t xml:space="preserve">  e-pasts </w:t>
                      </w:r>
                      <w:hyperlink r:id="rId7">
                        <w:r>
                          <w:rPr>
                            <w:rStyle w:val="InternetLink"/>
                            <w:sz w:val="16"/>
                            <w:szCs w:val="16"/>
                          </w:rPr>
                          <w:t>aelita.ramane@rundale.lv</w:t>
                        </w:r>
                      </w:hyperlink>
                      <w:r>
                        <w:rPr>
                          <w:color w:val="003300"/>
                          <w:sz w:val="16"/>
                          <w:szCs w:val="16"/>
                        </w:rPr>
                        <w:t>, tālr.3962402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5692140</wp:posOffset>
                </wp:positionV>
                <wp:extent cx="2400300" cy="16002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002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MŪŽĪBĀ AIZGĀJUŠ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419100" cy="4191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Gita Ļebede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09.03.1971 – 08.01.200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Ādolfs Jēkab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13.04.1924. – 18.12.2007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9pt;height:126pt;mso-wrap-distance-left:9.05pt;mso-wrap-distance-right:9.05pt;mso-wrap-distance-top:0pt;mso-wrap-distance-bottom:0pt;margin-top:448.2pt;mso-position-vertical-relative:text;margin-left:-1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MŪŽĪBĀ AIZGĀJUŠ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419100" cy="4191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Gita Ļebede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09.03.1971 – 08.01.200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Ādolfs Jēkab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13.04.1924. – 18.12.2007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4368165</wp:posOffset>
                </wp:positionV>
                <wp:extent cx="1962150" cy="16192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ATEICĪ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ndāles paga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BĒBĪŠU SKOLA izsaka pateicību veikalam LUU-LUX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r sarūpētajām Ziemsvētku dāvaniņā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8955" cy="5905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95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7.5pt;mso-wrap-distance-left:9.05pt;mso-wrap-distance-right:9.05pt;mso-wrap-distance-top:0pt;mso-wrap-distance-bottom:0pt;margin-top:343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ATEICĪB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undāles pagasta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BĒBĪŠU SKOLA izsaka pateicību veikalam LUU-LUX </w:t>
                      </w:r>
                      <w:r>
                        <w:rPr>
                          <w:sz w:val="20"/>
                          <w:szCs w:val="20"/>
                        </w:rPr>
                        <w:t>par sarūpētajām Ziemsvētku dāvaniņā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8955" cy="5905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95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4711065</wp:posOffset>
                </wp:positionV>
                <wp:extent cx="2305050" cy="9334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A „KOMMAT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lāj viesību galdus visiem dzīves gadījumie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ob.tel. 2922462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ita Leitla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370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A „KOMMAT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lāj viesību galdus visiem dzīves gadījumie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ob.tel. 2922462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nita Leitla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6475</wp:posOffset>
                </wp:positionH>
                <wp:positionV relativeFrom="paragraph">
                  <wp:posOffset>6082665</wp:posOffset>
                </wp:positionV>
                <wp:extent cx="1962150" cy="11620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ilsrundāles bibliotēk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Lasītāju kluba tikšanā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5.janvārī  17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ikšanās tēma – Izlasīji? Padalies ar emocijām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/un sastādīsim jaunā gada plānu/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icinām arī Jūs savā pulciņā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91.5pt;mso-wrap-distance-left:9.05pt;mso-wrap-distance-right:9.05pt;mso-wrap-distance-top:0pt;mso-wrap-distance-bottom:0pt;margin-top:478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ilsrundāles bibliotēk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Lasītāju kluba tikšanā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5.janvārī  17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ikšanās tēma – Izlasīji? Padalies ar emocijām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/un sastādīsim jaunā gada plānu/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Aicinām arī Jūs savā pulciņā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24765</wp:posOffset>
                </wp:positionV>
                <wp:extent cx="2305050" cy="161925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6192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oristi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Visi, kas vēlas apgūt jaunas vai papildināt iepriekšējās zināšanas floristikā, laipni aicināt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.01.2008.g. 17.0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uz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loristikas pulciņa iepazīšanās nodarbīb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kas notiks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undāles pagasta padomes zālē 1.stāv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pildus informāciju var iegūt pa mob.tel. 2665205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81.5pt;height:127.5pt;mso-wrap-distance-left:9.05pt;mso-wrap-distance-right:9.05pt;mso-wrap-distance-top:0pt;mso-wrap-distance-bottom:0pt;margin-top:1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loristi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Visi, kas vēlas apgūt jaunas vai papildināt iepriekšējās zināšanas floristikā, laipni aicināti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24.01.2008.g. 17.00</w:t>
                      </w:r>
                      <w:r>
                        <w:rPr>
                          <w:sz w:val="20"/>
                          <w:szCs w:val="20"/>
                        </w:rPr>
                        <w:t xml:space="preserve"> uz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floristikas pulciņa iepazīšanās nodarbību</w:t>
                      </w:r>
                      <w:r>
                        <w:rPr>
                          <w:sz w:val="20"/>
                          <w:szCs w:val="20"/>
                        </w:rPr>
                        <w:t xml:space="preserve">, kas notiks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Rundāles pagasta padomes zālē 1.stāvā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apildus informāciju var iegūt pa mob.tel. 26652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2767965</wp:posOffset>
                </wp:positionV>
                <wp:extent cx="1962150" cy="1504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TEICĪ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irsnīgs paldi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A „Rundāles pils muzejs” darbiniekiem, kuru ziedojumi palīdzēja radīt Ziemassvētku prieka sajūtu Rundāles pagasta daudzbērnu ģimenēm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undāles pagasta daudzbērnu ģime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217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TEICĪ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irsnīgs paldi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A „Rundāles pils muzejs” darbiniekiem, kuru ziedojumi palīdzēja radīt Ziemassvētku prieka sajūtu Rundāles pagasta daudzbērnu ģimenēm.</w:t>
                      </w:r>
                    </w:p>
                    <w:p>
                      <w:pPr>
                        <w:pStyle w:val="Normal"/>
                        <w:ind w:firstLine="72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undāles pagasta daudzbērnu ģimene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1167765</wp:posOffset>
                </wp:positionV>
                <wp:extent cx="1962150" cy="150495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Sveicam jauno rundālieti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atrīcija Buivida 05.12.200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drawing>
                                <wp:inline distT="0" distB="0" distL="0" distR="0">
                                  <wp:extent cx="590550" cy="61912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" t="-31" r="-3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54.5pt;height:118.5pt;mso-wrap-distance-left:9.05pt;mso-wrap-distance-right:9.05pt;mso-wrap-distance-top:0pt;mso-wrap-distance-bottom:0pt;margin-top:91.9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Sveicam jauno rundālieti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atrīcija Buivida 05.12.200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drawing>
                          <wp:inline distT="0" distB="0" distL="0" distR="0">
                            <wp:extent cx="590550" cy="61912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" t="-31" r="-3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1967865</wp:posOffset>
                </wp:positionV>
                <wp:extent cx="2419350" cy="32194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lwe Lt TL" w:hAnsi="Belwe Lt TL" w:cs="Courier Ne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Belwe Lt TL" w:hAnsi="Belwe Lt TL"/>
                                <w:b/>
                                <w:sz w:val="22"/>
                                <w:szCs w:val="22"/>
                              </w:rPr>
                              <w:t>Janvāra jubilā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atjana Teplikova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Ņina Grigorjev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lvīne Vinčel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idija Dze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Zenta Javai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Ņina Novoruck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tepans Verstjaks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osifs Artimovičs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āra Brambā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ija Biļevič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alērijs Frolov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ēteris Jurgelān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ānis Purick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ie gadiņi, tie gadiņ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āk nelūgti kā radiņ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Viens projām, otrs klātu jau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t atvadīties neatļauj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Bet tas nekas, lai gadi nā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Tie nekait tam, kas dzīvot māk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PSVEICAM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53.5pt;mso-wrap-distance-left:9.05pt;mso-wrap-distance-right:9.05pt;mso-wrap-distance-top:0pt;mso-wrap-distance-bottom:0pt;margin-top:154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lwe Lt TL" w:hAnsi="Belwe Lt TL" w:cs="Courier Ne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Belwe Lt TL" w:hAnsi="Belwe Lt TL"/>
                          <w:b/>
                          <w:sz w:val="22"/>
                          <w:szCs w:val="22"/>
                        </w:rPr>
                        <w:t>Janvāra jubilār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Tatjana Teplikova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Ņina Grigorjeva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lvīne Vinčel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idija Dzene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Zenta Javai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Ņina Novoruck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Stepans Verstjaks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osifs Artimovičs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āra Brambāte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Aija Biļeviča</w:t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alērijs Frolov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ēteris Jurgelān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ānis Purick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Tie gadiņi, tie gadiņ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āk nelūgti kā radiņi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Viens projām, otrs klātu jau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at atvadīties neatļauj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Bet tas nekas, lai gadi nāk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Tie nekait tam, kas dzīvot māk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APSVEICA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739265</wp:posOffset>
                </wp:positionV>
                <wp:extent cx="2305050" cy="9334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Šaha turnī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02. 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s vidusskol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.Benuža piemiņas kausa izcīņa šah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136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Šaha turnī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.02. 11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ilsrundāles vidusskol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V.Benuža piemiņas kausa izcīņa šah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2767965</wp:posOffset>
                </wp:positionV>
                <wp:extent cx="2305050" cy="819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Čempionāts novus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02. 11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lsrundāles vidusskol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sporta zāl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individuālais čempionāts novusā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217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Čempionāts novus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.02. 11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lsrundāles vidusskola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sporta zālē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individuālais čempionāts novusā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3682365</wp:posOffset>
                </wp:positionV>
                <wp:extent cx="2305050" cy="93345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iemas sporta spē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9.02. 16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ilsrundāles vidusskol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iemas sporta spēles starp pašvaldības iestādē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289.9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iemas sporta spē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29.02. 16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ilsrundāles vidusskol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iemas sporta spēles starp pašvaldības iestādēm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3875</wp:posOffset>
                </wp:positionH>
                <wp:positionV relativeFrom="paragraph">
                  <wp:posOffset>5282565</wp:posOffset>
                </wp:positionV>
                <wp:extent cx="2419350" cy="19621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tgādinājum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par sadzīves atkritumu apsaimniekošan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Rundāles pagasta padome atgādina, ka Pilsrundāles un Ziedoņu ciematu iedzīvotājiem līdz 2007.gada 31.12. bija jānoslēdz un jāreģistrē pagasta padomē līgums ar atkritumu apsaimniekošanas organizācijām par sadzīves atkritumu izvešanu. </w:t>
                            </w: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Nereģistrējot līgumu pagasta padomē līdz 2008.gada 1.01.tiek uzskatīts, ka ir izmantoti Rundāles pagasta padomes pakalpojumi un tiks iekasēta maksa 0,66 LS mēnesī, t.sk. PVN 5% par person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54.5pt;mso-wrap-distance-left:9.05pt;mso-wrap-distance-right:9.05pt;mso-wrap-distance-top:0pt;mso-wrap-distance-bottom:0pt;margin-top:415.9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tgādinājums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 par sadzīves atkritumu apsaimniekošanu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18"/>
                          <w:szCs w:val="18"/>
                        </w:rPr>
                        <w:t xml:space="preserve">Rundāles pagasta padome atgādina, ka Pilsrundāles un Ziedoņu ciematu iedzīvotājiem līdz 2007.gada 31.12. bija jānoslēdz un jāreģistrē pagasta padomē līgums ar atkritumu apsaimniekošanas organizācijām par sadzīves atkritumu izvešanu. </w:t>
                      </w:r>
                      <w:r>
                        <w:rPr>
                          <w:sz w:val="18"/>
                          <w:szCs w:val="18"/>
                          <w:u w:val="single"/>
                        </w:rPr>
                        <w:t>Nereģistrējot līgumu pagasta padomē līdz 2008.gada 1.01.tiek uzskatīts, ka ir izmantoti Rundāles pagasta padomes pakalpojumi un tiks iekasēta maksa 0,66 LS mēnesī, t.sk. PVN 5% par personu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900" w:right="746" w:gutter="0" w:header="360" w:top="540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Bookman Old Style">
    <w:charset w:val="ba"/>
    <w:family w:val="roman"/>
    <w:pitch w:val="variable"/>
  </w:font>
  <w:font w:name="Arial Narrow">
    <w:charset w:val="ba"/>
    <w:family w:val="swiss"/>
    <w:pitch w:val="variable"/>
  </w:font>
  <w:font w:name="Belwe Lt TL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9933" stroked="t" o:allowincell="f" style="position:absolute;margin-left:207pt;margin-top:0pt;width:26.95pt;height:17.95pt;mso-wrap-style:none;v-text-anchor:middle" type="_x0000_t136">
          <v:path textpathok="t"/>
          <v:textpath on="t" fitshape="t" string="R" style="font-family:&quot;Algerian&quot;;font-size:14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  <w:pict>
        <v:shape id="shape_0" fillcolor="#339933" stroked="t" o:allowincell="f" style="position:absolute;margin-left:198pt;margin-top:0pt;width:95.2pt;height:29.95pt;mso-wrap-style:none;v-text-anchor:middle" type="_x0000_t136">
          <v:path textpathok="t"/>
          <v:textpath on="t" fitshape="t" string="undāles&#10;       pagasta Ziņas" style="font-family:&quot;Book Antiqua&quot;;font-size:12pt"/>
          <v:fill o:detectmouseclick="t" type="solid" color2="#cc66cc"/>
          <v:stroke color="black" weight="9360" joinstyle="miter" endcap="flat"/>
          <v:shadow on="t" obscured="f" color="gray"/>
          <w10:wrap type="none"/>
        </v:shape>
      </w:pict>
    </w:r>
    <w:r>
      <w:rPr/>
      <w:t>4.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2pt;height:1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35">
    <w:name w:val="c3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336" w:before="280" w:after="280"/>
    </w:pPr>
    <w:rPr>
      <w:rFonts w:ascii="Arial" w:hAnsi="Arial" w:cs="Arial"/>
      <w:color w:val="333333"/>
      <w:sz w:val="18"/>
      <w:szCs w:val="18"/>
    </w:rPr>
  </w:style>
  <w:style w:type="paragraph" w:styleId="C37">
    <w:name w:val="c3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RakstzRakstzCharChar">
    <w:name w:val=" Rakstz. Rakstz. Char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elita.ramane@rundale.lv" TargetMode="External"/><Relationship Id="rId7" Type="http://schemas.openxmlformats.org/officeDocument/2006/relationships/hyperlink" Target="mailto:aelita.ramane@rundale.lv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57:00Z</dcterms:created>
  <dc:creator>user</dc:creator>
  <dc:description/>
  <cp:keywords/>
  <dc:language>en-US</dc:language>
  <cp:lastModifiedBy>Rundales pagasta padome</cp:lastModifiedBy>
  <cp:lastPrinted>2008-01-14T07:23:00Z</cp:lastPrinted>
  <dcterms:modified xsi:type="dcterms:W3CDTF">2008-01-25T17:57:00Z</dcterms:modified>
  <cp:revision>2</cp:revision>
  <dc:subject/>
  <dc:title/>
</cp:coreProperties>
</file>