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.6pt" to="521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.6pt" to="206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17145</wp:posOffset>
                </wp:positionV>
                <wp:extent cx="2305050" cy="2762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aldi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ēs, dāmas no senioru deju kopas „Magnolijas”, gribam teikt lielu paldies cilvēkiem, kas mūs saprata un atbalstīj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 tie būt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V.Dreņģe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J.Kirk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R.Savic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I.Ceplī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kām paldies no visas sirds un vēlam Jum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audz gaišu dienu gaidīt un sveik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audz labu darbu plānot un veik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audz mīļu vārdu dzirdēt un teikt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gnolija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7.5pt;mso-wrap-distance-left:9.05pt;mso-wrap-distance-right:9.05pt;mso-wrap-distance-top:0pt;mso-wrap-distance-bottom:0pt;margin-top:-1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aldi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ēs, dāmas no senioru deju kopas „Magnolijas”, gribam teikt lielu paldies cilvēkiem, kas mūs saprata un atbalstīj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 tie būtu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V.Dreņģe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J.Kirki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R.Savick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I.Ceplī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akām paldies no visas sirds un vēlam Jum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audz gaišu dienu gaidīt un sveik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audz labu darbu plānot un veik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audz mīļu vārdu dzirdēt un teikt!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sz w:val="22"/>
                          <w:szCs w:val="22"/>
                        </w:rPr>
                        <w:t>Magnolij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78105</wp:posOffset>
                </wp:positionV>
                <wp:extent cx="4400550" cy="3257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325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Dakteres S.Gulbes pieņemšanas laiks 2008.gad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Prakse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Ārs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Pirmdiena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Rundāle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0 – 16.0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.30 – 12.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>Saulaine</w:t>
                              <w:tab/>
                              <w:t>-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3.30 – 16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Otrdien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Rundāle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.00 – 17.0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4.00 – 17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Līdz 19.00 pieraks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rešdiena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undāle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0 – 16.00</w:t>
                              <w:tab/>
                              <w:tab/>
                              <w:t>10.00 – 14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eturtdien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Rundāle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.00 – 17.00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-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ulaine</w:t>
                              <w:tab/>
                              <w:t>-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.00 – 13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iektdien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Rundāle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0 – 16.00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0 – 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Tālr. </w:t>
                              <w:tab/>
                              <w:t>Rundālē 39621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  <w:t>Saulainē 392538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256.5pt;mso-wrap-distance-left:9.05pt;mso-wrap-distance-right:9.05pt;mso-wrap-distance-top:0pt;mso-wrap-distance-bottom:0pt;margin-top:6.1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Dakteres S.Gulbes pieņemšanas laiks 2008.gad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Prakse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Ārst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Pirmdiena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Rundāle</w:t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8.00 – 16.00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9.30 – 12.30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  <w:t>Saulaine</w:t>
                        <w:tab/>
                        <w:t>-</w:t>
                        <w:tab/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13.30 – 16.00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Otrdien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Rundāle</w:t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9.00 – 17.00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14.00 – 17.0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Līdz 19.00 pierakst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Trešdiena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Rundāle</w:t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8.00 – 16.00</w:t>
                        <w:tab/>
                        <w:tab/>
                        <w:t>10.00 – 14.0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Ceturtdien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Rundāle</w:t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9.00 – 17.00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-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Saulaine</w:t>
                        <w:tab/>
                        <w:t>-</w:t>
                        <w:tab/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9.00 – 13.0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Piektdien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Rundāle</w:t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8.00 – 16.00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8.00 – 12.00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Tālr. </w:t>
                        <w:tab/>
                        <w:t>Rundālē 396213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ab/>
                        <w:t>Saulainē 392538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</wp:posOffset>
                </wp:positionV>
                <wp:extent cx="0" cy="217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1pt" to="315pt,1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6477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1pt" to="414pt,1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0490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pt" to="530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530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34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530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7pt" to="530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34390</wp:posOffset>
                </wp:positionV>
                <wp:extent cx="434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5.7pt" to="521.9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7339965</wp:posOffset>
                </wp:positionV>
                <wp:extent cx="7105650" cy="590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3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ndāles pagasta ziņ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” ir Rundāles pagasta padomes informatīvais izdevums, kura iznākšanas laiks ir saistīts ar ikmēneša pagasta sēdi. Nākamā Rundāles pagasta sēde notiks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februārī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elita Rama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-pasts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aelita.ramane@rundale.lv</w:t>
                              </w:r>
                            </w:hyperlink>
                            <w:r>
                              <w:rPr>
                                <w:color w:val="003300"/>
                                <w:sz w:val="16"/>
                                <w:szCs w:val="16"/>
                              </w:rPr>
                              <w:t>, tālr.396240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5pt;height:46.5pt;mso-wrap-distance-left:9.05pt;mso-wrap-distance-right:9.05pt;mso-wrap-distance-top:0pt;mso-wrap-distance-bottom:0pt;margin-top:577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3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undāles pagasta ziņas</w:t>
                      </w:r>
                      <w:r>
                        <w:rPr>
                          <w:sz w:val="16"/>
                          <w:szCs w:val="16"/>
                        </w:rPr>
                        <w:t xml:space="preserve">” ir Rundāles pagasta padomes informatīvais izdevums, kura iznākšanas laiks ir saistīts ar ikmēneša pagasta sēdi. Nākamā Rundāles pagasta sēde notiks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1.februārī.</w:t>
                      </w:r>
                      <w:r>
                        <w:rPr>
                          <w:sz w:val="16"/>
                          <w:szCs w:val="16"/>
                        </w:rPr>
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elita Ramane</w:t>
                      </w:r>
                      <w:r>
                        <w:rPr>
                          <w:sz w:val="16"/>
                          <w:szCs w:val="16"/>
                        </w:rPr>
                        <w:t xml:space="preserve">  e-pasts 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aelita.ramane@rundale.lv</w:t>
                        </w:r>
                      </w:hyperlink>
                      <w:r>
                        <w:rPr>
                          <w:color w:val="003300"/>
                          <w:sz w:val="16"/>
                          <w:szCs w:val="16"/>
                        </w:rPr>
                        <w:t>, tālr.396240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6492240</wp:posOffset>
                </wp:positionV>
                <wp:extent cx="4457700" cy="800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ĒRU VĒ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rma Bogdanovič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8.01.1926. – 19.01.200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1pt;height:63pt;mso-wrap-distance-left:9.05pt;mso-wrap-distance-right:9.05pt;mso-wrap-distance-top:0pt;mso-wrap-distance-bottom:0pt;margin-top:511.2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ĒRU VĒ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rma Bogdanovič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18.01.1926. – 19.01.200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082165</wp:posOffset>
                </wp:positionV>
                <wp:extent cx="2305050" cy="1162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lsrundāles bibliotē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Lasītāju kluba tikšan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.janvārī  1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kšanās tēm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cinām arī Jūs savā pulciņā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16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ilsrundāles bibliotēk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Lasītāju kluba tikšanā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5.janvārī  17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kšanās tēma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icinām arī Jūs savā pulciņ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3339465</wp:posOffset>
                </wp:positionV>
                <wp:extent cx="2305050" cy="3790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2"/>
                                <w:szCs w:val="22"/>
                              </w:rPr>
                              <w:t>Februāra jubilā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PSVEICA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98.5pt;mso-wrap-distance-left:9.05pt;mso-wrap-distance-right:9.05pt;mso-wrap-distance-top:0pt;mso-wrap-distance-bottom:0pt;margin-top:26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Belwe Lt TL" w:hAnsi="Belwe Lt TL"/>
                          <w:b/>
                          <w:sz w:val="22"/>
                          <w:szCs w:val="22"/>
                        </w:rPr>
                        <w:t>Februāra jubilā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PSVEICA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824865</wp:posOffset>
                </wp:positionV>
                <wp:extent cx="2305050" cy="1162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iemas sporta spē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.02. 1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lsrundāles vidusskol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iemas sporta spēles starp pašvaldības iestādē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6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iemas sporta spē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9.02. 16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lsrundāles vidusskol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iemas sporta spēles starp pašvaldības iestādē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396365</wp:posOffset>
                </wp:positionV>
                <wp:extent cx="4362450" cy="5048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ar VID pārskatu un deklarāciju iesniegšanu  elektroniski</w:t>
                            </w:r>
                          </w:p>
                          <w:p>
                            <w:pPr>
                              <w:pStyle w:val="TextBodyIndent"/>
                              <w:ind w:left="0"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dokļu maksātājiem un valsts amatpersonām ir iespēja iesniegt Valsts ieņēmumu dienestā pārskatus un deklarācijas elektroniski. Lai izmantotu šo iespēju, jānoslēdz līgums par dokumentu parakstīšanu ar elektronisko parakstu.</w:t>
                            </w:r>
                          </w:p>
                          <w:p>
                            <w:pPr>
                              <w:pStyle w:val="TextBodyIndent"/>
                              <w:ind w:left="0" w:firstLine="28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ekšrocības, pārskatu vai deklarāciju  VID iesniedzot elektroniskā veidā, izmantojot VID elektroniskās deklarēšanas sistēmu (EDS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ārskats vai deklarācija nav jāiesniedz rakstveid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kalpojums ir bez maks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ēc personu identifikācijas datu norādīšanas (personas kods, reģistrācijas numurs), pārējie attiecīgās sadaļas informācijas lauki no citiem reģistriem (KR, PID) aizpildīsies automātisk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iek novērsta iespēja aizpildīt spēkā neesošu deklarācijas vai pārskata veidlapas form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niedzot nākamā atskaites perioda pārskatu vai deklarāciju, var izmantot iepriekš iesniegto, to nokopējot un attiecīgi aktualizējo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ārskatu vai deklarāciju var iesniegt jebkurā laikā no jebkuras vietas, kur ir interneta pieslēgum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ārskats vai deklarācija automātiski nonāks VID teritoriālajā iestādē pēc piekritīb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ācija nonāk tieši VID, izslēdzot iespēju ar to iepazīties trešajā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ersonā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lektroniski tiek saņemts apstiprinājums tam, ka deklarācija (vai pārskats) ir fiksēta datu bāzē (iesniegta VID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ar elektroniski pasūtīt VID pavadzīmju numuru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DS lietošanas tiesības iespējams deleģēt citām personā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šāku informāciju var apskatīt VID mājas lapā www.vid.gov.lv/ Noderīgi / Elektroniskā deklarēšana / Elektroniskās deklarēšanas kārtība, vai konsultējoties ar Bauskas nodaļas speciālisti pa tālruni  3921918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.Raubišķ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                                               Bauskas nodaļas vadītāja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ind w:left="-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97.5pt;mso-wrap-distance-left:9.05pt;mso-wrap-distance-right:9.05pt;mso-wrap-distance-top:0pt;mso-wrap-distance-bottom:0pt;margin-top:109.95pt;mso-position-vertical-relative:text;margin-left:188.2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ar VID pārskatu un deklarāciju iesniegšanu  elektroniski</w:t>
                      </w:r>
                    </w:p>
                    <w:p>
                      <w:pPr>
                        <w:pStyle w:val="TextBodyIndent"/>
                        <w:ind w:left="0"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dokļu maksātājiem un valsts amatpersonām ir iespēja iesniegt Valsts ieņēmumu dienestā pārskatus un deklarācijas elektroniski. Lai izmantotu šo iespēju, jānoslēdz līgums par dokumentu parakstīšanu ar elektronisko parakstu.</w:t>
                      </w:r>
                    </w:p>
                    <w:p>
                      <w:pPr>
                        <w:pStyle w:val="TextBodyIndent"/>
                        <w:ind w:left="0" w:firstLine="28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iekšrocības, pārskatu vai deklarāciju  VID iesniedzot elektroniskā veidā, izmantojot VID elektroniskās deklarēšanas sistēmu (EDS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pārskats vai deklarācija nav jāiesniedz rakstveid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kalpojums ir bez maks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pēc personu identifikācijas datu norādīšanas (personas kods, reģistrācijas numurs), pārējie attiecīgās sadaļas informācijas lauki no citiem reģistriem (KR, PID) aizpildīsies automātiski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iek novērsta iespēja aizpildīt spēkā neesošu deklarācijas vai pārskata veidlapas formu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niedzot nākamā atskaites perioda pārskatu vai deklarāciju, var izmantot iepriekš iesniegto, to nokopējot un attiecīgi aktualizējo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ārskatu vai deklarāciju var iesniegt jebkurā laikā no jebkuras vietas, kur ir interneta pieslēgum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ārskats vai deklarācija automātiski nonāks VID teritoriālajā iestādē pēc piekritīb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ācija nonāk tieši VID, izslēdzot iespēju ar to iepazīties trešajām</w:t>
                      </w:r>
                      <w:r>
                        <w:rPr>
                          <w:sz w:val="22"/>
                          <w:szCs w:val="22"/>
                        </w:rPr>
                        <w:t xml:space="preserve"> personā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lektroniski tiek saņemts apstiprinājums tam, ka deklarācija (vai pārskats) ir fiksēta datu bāzē (iesniegta VID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var elektroniski pasūtīt VID pavadzīmju numuru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DS lietošanas tiesības iespējams deleģēt citām personā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ašāku informāciju var apskatīt VID mājas lapā www.vid.gov.lv/ Noderīgi / Elektroniskā deklarēšana / Elektroniskās deklarēšanas kārtība, vai konsultējoties ar Bauskas nodaļas speciālisti pa tālruni  3921918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.Raubišķe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                                                        Bauskas nodaļas vadītāja</w:t>
                        <w:tab/>
                        <w:tab/>
                      </w:r>
                    </w:p>
                    <w:p>
                      <w:pPr>
                        <w:pStyle w:val="Header"/>
                        <w:ind w:left="-28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360" w:top="540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elwe Lt T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9933" stroked="t" o:allowincell="f" style="position:absolute;margin-left:207pt;margin-top:0pt;width:26.95pt;height:17.95pt;mso-wrap-style:none;v-text-anchor:middle" type="_x0000_t136">
          <v:path textpathok="t"/>
          <v:textpath on="t" fitshape="t" string="R" style="font-family:&quot;Algerian&quot;;font-size:14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  <w:pict>
        <v:shape id="shape_0" fillcolor="#339933" stroked="t" o:allowincell="f" style="position:absolute;margin-left:198pt;margin-top:0pt;width:95.2pt;height:29.95pt;mso-wrap-style:none;v-text-anchor:middle" type="_x0000_t136">
          <v:path textpathok="t"/>
          <v:textpath on="t" fitshape="t" string="undāles&#10;       pagasta Ziņas" style="font-family:&quot;Book Antiqua&quot;;font-size:12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</w:r>
    <w:r>
      <w:rPr/>
      <w:t>4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336" w:before="280" w:after="280"/>
    </w:pPr>
    <w:rPr>
      <w:rFonts w:ascii="Arial" w:hAnsi="Arial" w:cs="Arial"/>
      <w:color w:val="333333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RakstzRakstzCharChar">
    <w:name w:val=" Rakstz. Rakstz.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lita.ramane@rundale.lv" TargetMode="External"/><Relationship Id="rId3" Type="http://schemas.openxmlformats.org/officeDocument/2006/relationships/hyperlink" Target="mailto:aelita.ramane@rundale.l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15:00Z</dcterms:created>
  <dc:creator>user</dc:creator>
  <dc:description/>
  <cp:keywords/>
  <dc:language>en-US</dc:language>
  <cp:lastModifiedBy>User</cp:lastModifiedBy>
  <cp:lastPrinted>2008-01-14T07:23:00Z</cp:lastPrinted>
  <dcterms:modified xsi:type="dcterms:W3CDTF">2008-02-07T19:27:00Z</dcterms:modified>
  <cp:revision>26</cp:revision>
  <dc:subject/>
  <dc:title/>
</cp:coreProperties>
</file>