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92405</wp:posOffset>
                </wp:positionV>
                <wp:extent cx="3448050" cy="9848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84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ivars Okman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ndāles pagasta padomes priekšsēdētāj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75.5pt;mso-wrap-distance-left:9.05pt;mso-wrap-distance-right:9.05pt;mso-wrap-distance-top:0pt;mso-wrap-distance-bottom:0pt;margin-top:-15.1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ivars Okmani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undāles pagasta padomes priekšsēdētāj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97180</wp:posOffset>
                </wp:positionV>
                <wp:extent cx="1600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iekšsēdētāja sle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26pt;height:27pt;mso-wrap-distance-left:9.05pt;mso-wrap-distance-right:9.05pt;mso-wrap-distance-top:0pt;mso-wrap-distance-bottom:0pt;margin-top:-2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3F3F3" w:val="clea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riekšsēdētāja slej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3314700" cy="9029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11pt;mso-wrap-distance-left:9.05pt;mso-wrap-distance-right:9.05pt;mso-wrap-distance-top:0pt;mso-wrap-distance-bottom:0pt;margin-top:21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-18288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Aktualitā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26pt;height:27pt;mso-wrap-distance-left:9.05pt;mso-wrap-distance-right:9.05pt;mso-wrap-distance-top:0pt;mso-wrap-distance-bottom:0pt;margin-top:-14.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3F3F3" w:val="clea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Aktualitā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40" w:right="386" w:gutter="0" w:header="36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9933" stroked="t" o:allowincell="f" style="position:absolute;margin-left:225pt;margin-top:0pt;width:95.2pt;height:29.95pt;mso-wrap-style:none;v-text-anchor:middle" type="_x0000_t136">
          <v:path textpathok="t"/>
          <v:textpath on="t" fitshape="t" string="undāles&#10;       pagasta Ziņas" style="font-family:&quot;Book Antiqua&quot;;font-size:12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  <w:pict>
        <v:shape id="shape_0" fillcolor="#339933" stroked="t" o:allowincell="f" style="position:absolute;margin-left:225pt;margin-top:0pt;width:35.95pt;height:17.95pt;mso-wrap-style:none;v-text-anchor:middle" type="_x0000_t136">
          <v:path textpathok="t"/>
          <v:textpath on="t" fitshape="t" string="R" style="font-family:&quot;Algerian&quot;;font-size:14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</w:r>
    <w:r>
      <w:rPr/>
      <w:t>2.</w:t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274320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215.9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53340</wp:posOffset>
              </wp:positionV>
              <wp:extent cx="28575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4.2pt" to="548.9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">
    <w:name w:val="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14:00Z</dcterms:created>
  <dc:creator>user</dc:creator>
  <dc:description/>
  <cp:keywords/>
  <dc:language>en-US</dc:language>
  <cp:lastModifiedBy>User</cp:lastModifiedBy>
  <cp:lastPrinted>2008-01-14T07:18:00Z</cp:lastPrinted>
  <dcterms:modified xsi:type="dcterms:W3CDTF">2008-03-02T17:37:00Z</dcterms:modified>
  <cp:revision>27</cp:revision>
  <dc:subject/>
  <dc:title/>
</cp:coreProperties>
</file>