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-12192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.6pt" to="521.95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2192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.6pt" to="206.95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-17145</wp:posOffset>
                </wp:positionV>
                <wp:extent cx="2419350" cy="150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ilsrundāles bibliotē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Lasītāju kluba tikšan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.martā 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ikšanās tēm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irmās sievietes latviešu rakstniecībā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mazpazīstamas, bet interesantas personība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stāstījuma autore Aina Alksne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18.5pt;mso-wrap-distance-left:9.05pt;mso-wrap-distance-right:9.05pt;mso-wrap-distance-top:0pt;mso-wrap-distance-bottom:0pt;margin-top:-1.3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ilsrundāles bibliotēk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Lasītāju kluba tikšanā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8.martā  18.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ikšanās tēma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Pirmās sievietes latviešu rakstniecībā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/mazpazīstamas, bet interesantas personība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/stāstījuma autore Aina Alksne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68580</wp:posOffset>
                </wp:positionV>
                <wp:extent cx="2247900" cy="293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933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Belwe Lt T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lwe Lt TL" w:ascii="Belwe Lt TL" w:hAnsi="Belwe Lt TL"/>
                                <w:b/>
                                <w:sz w:val="22"/>
                                <w:szCs w:val="22"/>
                              </w:rPr>
                              <w:t>Glabāsim Lieldienu saulīti sirdīs,</w:t>
                              <w:br/>
                              <w:t>Glabāsim Lieldienu prieku arvien,</w:t>
                              <w:br/>
                              <w:t>Lai pazūd tumsa, kas dvēseles tirdī.</w:t>
                              <w:br/>
                              <w:t>Lieldienu saule lai atspīd arvie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Belwe Lt T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lwe Lt TL" w:ascii="Belwe Lt TL" w:hAnsi="Belwe Lt T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52500" cy="823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82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Belwe Lt T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lwe Lt TL" w:ascii="Belwe Lt TL" w:hAnsi="Belwe Lt TL"/>
                                <w:b/>
                                <w:sz w:val="22"/>
                                <w:szCs w:val="22"/>
                              </w:rPr>
                              <w:t>Rundāles pagasta padomes darbinieki sveic visus iedzīvotājus Lieldienā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177pt;height:231pt;mso-wrap-distance-left:9.05pt;mso-wrap-distance-right:9.05pt;mso-wrap-distance-top:0pt;mso-wrap-distance-bottom:0pt;margin-top:5.4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we Lt TL" w:hAnsi="Belwe Lt TL" w:cs="Belwe Lt T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elwe Lt TL" w:ascii="Belwe Lt TL" w:hAnsi="Belwe Lt TL"/>
                          <w:b/>
                          <w:sz w:val="22"/>
                          <w:szCs w:val="22"/>
                        </w:rPr>
                        <w:t>Glabāsim Lieldienu saulīti sirdīs,</w:t>
                        <w:br/>
                        <w:t>Glabāsim Lieldienu prieku arvien,</w:t>
                        <w:br/>
                        <w:t>Lai pazūd tumsa, kas dvēseles tirdī.</w:t>
                        <w:br/>
                        <w:t>Lieldienu saule lai atspīd arvie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we Lt TL" w:hAnsi="Belwe Lt TL" w:cs="Belwe Lt T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elwe Lt TL" w:ascii="Belwe Lt TL" w:hAnsi="Belwe Lt T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952500" cy="823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82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we Lt TL" w:hAnsi="Belwe Lt TL" w:cs="Belwe Lt T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elwe Lt TL" w:ascii="Belwe Lt TL" w:hAnsi="Belwe Lt TL"/>
                          <w:b/>
                          <w:sz w:val="22"/>
                          <w:szCs w:val="22"/>
                        </w:rPr>
                        <w:t>Rundāles pagasta padomes darbinieki sveic visus iedzīvotājus Lieldienā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-17145</wp:posOffset>
                </wp:positionV>
                <wp:extent cx="2305050" cy="3448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2"/>
                                <w:szCs w:val="22"/>
                              </w:rPr>
                              <w:t>Sveicam marta jubilār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95  Elvīra Krūmiņ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85  Velta Ābolniece-Āboliņ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Jevdokija Celmin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Valdis Ozoliņ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75  Imants Gru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70  Klāra Log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Leonīds Frolov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60  Tamāra Ivano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Laimrota Leitl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Viktors Ivanov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Vladimirs Ļeonov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50  Daina Bergm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Sarmīte Z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Ludvigs Ziemel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we Lt TL" w:hAnsi="Belwe Lt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elwe Lt TL" w:cs="Belwe Lt TL" w:ascii="Belwe Lt TL" w:hAnsi="Belwe Lt T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Afanasijs Biganič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04290" cy="9385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we Lt TL" w:hAnsi="Belwe Lt TL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2"/>
                          <w:szCs w:val="22"/>
                        </w:rPr>
                        <w:t>Sveicam marta jubilāru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we Lt TL" w:hAnsi="Belwe Lt TL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95  Elvīra Krūmiņa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 xml:space="preserve">85  Velta Ābolniece-Āboliņa 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Jevdokija Celminska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Valdis Ozoliņš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75  Imants Grunde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70  Klāra Logina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Leonīds Frolovs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60  Tamāra Ivanova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Laimrota Leitlante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Viktors Ivanovs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Vladimirs Ļeonovs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50  Daina Bergmane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Sarmīte Zara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Ludvigs Ziemelis</w:t>
                      </w:r>
                    </w:p>
                    <w:p>
                      <w:pPr>
                        <w:pStyle w:val="Normal"/>
                        <w:rPr>
                          <w:rFonts w:ascii="Belwe Lt TL" w:hAnsi="Belwe Lt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Belwe Lt TL" w:cs="Belwe Lt TL" w:ascii="Belwe Lt TL" w:hAnsi="Belwe Lt T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Afanasijs Biganič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we Lt TL" w:hAnsi="Belwe Lt TL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304290" cy="9385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93345</wp:posOffset>
                </wp:positionV>
                <wp:extent cx="2419350" cy="1162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veicam jaunos rundālieš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anija Jesū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te Miķels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niels Miķel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lands Strju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ivo Lapiņ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90.5pt;height:91.5pt;mso-wrap-distance-left:9.05pt;mso-wrap-distance-right:9.05pt;mso-wrap-distance-top:0pt;mso-wrap-distance-bottom:0pt;margin-top:7.3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Sveicam jaunos rundāliešu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anija Jesū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ote Miķels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aniels Miķel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olands Strju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aivo Lapiņ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225665</wp:posOffset>
                </wp:positionV>
                <wp:extent cx="71056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3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dāles pagasta ziņa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” ir Rundāles pagasta padomes informatīvais izdevums, kura iznākšanas laiks ir saistīts ar ikmēneša pagasta sēdi. Nākamā Rundāles pagasta sēde notiks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.martā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elita Rama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e-pasts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aelita.ramane@rundale.lv</w:t>
                              </w:r>
                            </w:hyperlink>
                            <w:r>
                              <w:rPr>
                                <w:color w:val="003300"/>
                                <w:sz w:val="18"/>
                                <w:szCs w:val="18"/>
                              </w:rPr>
                              <w:t>, tālr.6396240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vīze pieejama arī internetā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www.rundale.lv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zem sadaļas Pašvaldīb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5pt;height:55.5pt;mso-wrap-distance-left:9.05pt;mso-wrap-distance-right:9.05pt;mso-wrap-distance-top:0pt;mso-wrap-distance-bottom:0pt;margin-top:568.9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3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Rundāles pagasta ziņas</w:t>
                      </w:r>
                      <w:r>
                        <w:rPr>
                          <w:sz w:val="18"/>
                          <w:szCs w:val="18"/>
                        </w:rPr>
                        <w:t xml:space="preserve">” ir Rundāles pagasta padomes informatīvais izdevums, kura iznākšanas laiks ir saistīts ar ikmēneša pagasta sēdi. Nākamā Rundāles pagasta sēde notiks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.martā.</w:t>
                      </w:r>
                      <w:r>
                        <w:rPr>
                          <w:sz w:val="18"/>
                          <w:szCs w:val="18"/>
                        </w:rPr>
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Aelita Ramane</w:t>
                      </w:r>
                      <w:r>
                        <w:rPr>
                          <w:sz w:val="18"/>
                          <w:szCs w:val="18"/>
                        </w:rPr>
                        <w:t xml:space="preserve">  e-pasts </w:t>
                      </w:r>
                      <w:hyperlink r:id="rId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aelita.ramane@rundale.lv</w:t>
                        </w:r>
                      </w:hyperlink>
                      <w:r>
                        <w:rPr>
                          <w:color w:val="003300"/>
                          <w:sz w:val="18"/>
                          <w:szCs w:val="18"/>
                        </w:rPr>
                        <w:t>, tālr.6396240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Avīze pieejama arī internetā </w:t>
                      </w:r>
                      <w:hyperlink r:id="rId9">
                        <w:r>
                          <w:rPr>
                            <w:rStyle w:val="InternetLink"/>
                            <w:b/>
                            <w:sz w:val="18"/>
                            <w:szCs w:val="18"/>
                          </w:rPr>
                          <w:t>www.rundale.lv</w:t>
                        </w:r>
                      </w:hyperlink>
                      <w:r>
                        <w:rPr>
                          <w:b/>
                          <w:sz w:val="18"/>
                          <w:szCs w:val="18"/>
                        </w:rPr>
                        <w:t xml:space="preserve">  zem sadaļas Pašvaldī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5577840</wp:posOffset>
                </wp:positionV>
                <wp:extent cx="2400300" cy="1600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MŪŽĪBĀ AIZGĀJUŠ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1460" cy="3524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4" t="-31" r="-4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ānis Bonā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7.1932.- 04.03.200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vans Lukašono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.07.1938.-26.02.200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ūlija Mišeka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05.1913.- 07.03.200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9pt;height:126pt;mso-wrap-distance-left:9.05pt;mso-wrap-distance-right:9.05pt;mso-wrap-distance-top:0pt;mso-wrap-distance-bottom:0pt;margin-top:439.2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MŪŽĪBĀ AIZGĀJUŠ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1460" cy="3524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4" t="-31" r="-4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ānis Bonā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.07.1932.- 04.03.200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vans Lukašono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2.07.1938.-26.02.200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ūlija Mišeka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.05.1913.- 07.03.200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5396865</wp:posOffset>
                </wp:positionV>
                <wp:extent cx="2190750" cy="1619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ūgums palīdzē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undāles pagasta padomes sociālais dienests aicina iedzīvotājus dāvināt zīdaiņa drēbītes vienai jaundzimušajai rundālietei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ūsim ļoti pateicīgas  par jūsu palīdzību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ontaktinformācija p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ālr. 3962242, 3962148 (Kristīne Brūvele un Zina Ziemel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27.5pt;mso-wrap-distance-left:9.05pt;mso-wrap-distance-right:9.05pt;mso-wrap-distance-top:0pt;mso-wrap-distance-bottom:0pt;margin-top:424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ūgums palīdzēt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Rundāles pagasta padomes sociālais dienests aicina iedzīvotājus dāvināt zīdaiņa drēbītes vienai jaundzimušajai rundālietei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ūsim ļoti pateicīgas  par jūsu palīdzību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Kontaktinformācija p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ālr. 3962242, 3962148 (Kristīne Brūvele un Zina Zieme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24865</wp:posOffset>
                </wp:positionV>
                <wp:extent cx="2419350" cy="4133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raktortehnikas apska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undāles pagast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3.aprīlī un 26.maij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:30 Saulaines darbnīc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:00 Rundāles darbnīcas „ Aiv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ktortehnikas īpašniekam jāuzrād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raktorteh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ģistrācijas apliecīb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adītāja apliecī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ēkā esošu civiltiesisko apdrošināšanas polis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ksājumus varēs izdarīt apskates viet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r pašgājēju Ls 10,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iekabi Ls 7,6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ciālās traktortehnikas apskate Ls 16,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braukums pie traktortehnikas īpašnieka uz tehnikas atrašanās vietu Ls 0,35 par katru nobraukto k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nauda Ls 0,3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e, kuri nepagūs uzrādīt apskatei savu traktortehniku Rundāles pagastā, to varēs izdarī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TU aģentūrā Īslīces pag. „Rītausmās”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tru otrdienu no 8:30 – 13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ešdien, ceturtdien no 8:00 – 10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ālr. uzziņām: 63925013, 292845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25.5pt;mso-wrap-distance-left:9.05pt;mso-wrap-distance-right:9.05pt;mso-wrap-distance-top:0pt;mso-wrap-distance-bottom:0pt;margin-top:64.9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raktortehnikas apska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undāles pagast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23.aprīlī un 26.maij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:30 Saulaines darbnīc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:00 Rundāles darbnīcas „ Aiv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ktortehnikas īpašniekam jāuzrād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raktortehnik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eģistrācijas apliecīb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vadītāja apliecīb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pēkā esošu civiltiesisko apdrošināšanas polis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ksājumus varēs izdarīt apskates vietā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ar pašgājēju Ls 10,6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iekabi Ls 7,6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peciālās traktortehnikas apskate Ls 16,6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zbraukums pie traktortehnikas īpašnieka uz tehnikas atrašanās vietu Ls 0,35 par katru nobraukto km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nauda Ls 0,39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e, kuri nepagūs uzrādīt apskatei savu traktortehniku Rundāles pagastā, to varēs izdarī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TU aģentūrā Īslīces pag. „Rītausmās”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atru otrdienu no 8:30 – 13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ešdien, ceturtdien no 8:00 – 10: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ālr. uzziņām: 63925013, 2928457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510665</wp:posOffset>
                </wp:positionV>
                <wp:extent cx="2305050" cy="4019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Platību maksājumi – pieteikšanās kārtība 2008.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rdinālas izmaiņas platību maksājumu iesniegšanai un saņemšanai šobrīd na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ieteikšanās laiks ir no 15.04. līdz 15.05., labojumi un precizējumi - līdz 15.06.2008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āpat kā iepriekšējos gados reģistrētiem LAD klientiem pastāv dažādas iespējas saņemt plānus un iesniegumus:</w:t>
                            </w:r>
                          </w:p>
                          <w:p>
                            <w:pPr>
                              <w:pStyle w:val="Sarakstarindkopa"/>
                              <w:numPr>
                                <w:ilvl w:val="0"/>
                                <w:numId w:val="3"/>
                              </w:numPr>
                              <w:ind w:left="39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ersoniski LAD Jelgavā (Dobeles ielā  41a);</w:t>
                            </w:r>
                          </w:p>
                          <w:p>
                            <w:pPr>
                              <w:pStyle w:val="Sarakstarindkopa"/>
                              <w:numPr>
                                <w:ilvl w:val="0"/>
                                <w:numId w:val="3"/>
                              </w:numPr>
                              <w:ind w:left="39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epriekš pasūtot pa tālruni 63022232 un, saņemot LAD Bauskas nodaļā;</w:t>
                            </w:r>
                          </w:p>
                          <w:p>
                            <w:pPr>
                              <w:pStyle w:val="Sarakstarindkopa"/>
                              <w:numPr>
                                <w:ilvl w:val="0"/>
                                <w:numId w:val="3"/>
                              </w:numPr>
                              <w:ind w:left="39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r savu parakstu pilnvarot Rundāles pagasta padomes lauku attīstības speciālisti, saņemt Jūsu dokumentus LAD un atvest tos uz pagastu.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ēdējā gadījumā gaidu Jūs līdz 10.04., lai atliktu vēl pietiekami daudz laika pienācīgai dokumentu aizpildīšanai un savlaicīgai iesniegšanai. 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ulaines ciemata iedzīvotājiem iespējams parakstīties pilnvarā pakalpojumu punktā pie Elitas.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udmila Knoka: t. 63962236, 29293446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6.5pt;mso-wrap-distance-left:9.05pt;mso-wrap-distance-right:9.05pt;mso-wrap-distance-top:0pt;mso-wrap-distance-bottom:0pt;margin-top:118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Platību maksājumi – pieteikšanās kārtība 2008.g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rdinālas izmaiņas platību maksājumu iesniegšanai un saņemšanai šobrīd nav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Pieteikšanās laiks ir no 15.04. līdz 15.05., labojumi un precizējumi - līdz 15.06.2008. </w:t>
                      </w:r>
                      <w:r>
                        <w:rPr>
                          <w:sz w:val="18"/>
                          <w:szCs w:val="18"/>
                        </w:rPr>
                        <w:t>Tāpat kā iepriekšējos gados reģistrētiem LAD klientiem pastāv dažādas iespējas saņemt plānus un iesniegumus:</w:t>
                      </w:r>
                    </w:p>
                    <w:p>
                      <w:pPr>
                        <w:pStyle w:val="Sarakstarindkopa"/>
                        <w:numPr>
                          <w:ilvl w:val="0"/>
                          <w:numId w:val="3"/>
                        </w:numPr>
                        <w:ind w:left="39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ersoniski LAD Jelgavā (Dobeles ielā  41a);</w:t>
                      </w:r>
                    </w:p>
                    <w:p>
                      <w:pPr>
                        <w:pStyle w:val="Sarakstarindkopa"/>
                        <w:numPr>
                          <w:ilvl w:val="0"/>
                          <w:numId w:val="3"/>
                        </w:numPr>
                        <w:ind w:left="39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epriekš pasūtot pa tālruni 63022232 un, saņemot LAD Bauskas nodaļā;</w:t>
                      </w:r>
                    </w:p>
                    <w:p>
                      <w:pPr>
                        <w:pStyle w:val="Sarakstarindkopa"/>
                        <w:numPr>
                          <w:ilvl w:val="0"/>
                          <w:numId w:val="3"/>
                        </w:numPr>
                        <w:ind w:left="39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r savu parakstu pilnvarot Rundāles pagasta padomes lauku attīstības speciālisti, saņemt Jūsu dokumentus LAD un atvest tos uz pagastu.</w:t>
                      </w:r>
                    </w:p>
                    <w:p>
                      <w:pPr>
                        <w:pStyle w:val="Normal"/>
                        <w:ind w:left="3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ēdējā gadījumā gaidu Jūs līdz 10.04., lai atliktu vēl pietiekami daudz laika pienācīgai dokumentu aizpildīšanai un savlaicīgai iesniegšanai. </w:t>
                      </w:r>
                    </w:p>
                    <w:p>
                      <w:pPr>
                        <w:pStyle w:val="Normal"/>
                        <w:ind w:left="3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ulaines ciemata iedzīvotājiem iespējams parakstīties pilnvarā pakalpojumu punktā pie Elitas.</w:t>
                      </w:r>
                    </w:p>
                    <w:p>
                      <w:pPr>
                        <w:pStyle w:val="Normal"/>
                        <w:ind w:left="30" w:hanging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Ludmila Knoka: t. 63962236, 29293446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1053465</wp:posOffset>
                </wp:positionV>
                <wp:extent cx="2190750" cy="4248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Belwe Lt T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lwe Lt TL" w:ascii="Belwe Lt TL" w:hAnsi="Belwe Lt TL"/>
                                <w:b/>
                                <w:sz w:val="22"/>
                                <w:szCs w:val="22"/>
                              </w:rPr>
                              <w:t>Lauksaimnieku b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.mart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srundāles vidusskolas aktu zālē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Pasākuma nori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7.00 – 18.50 Rundāles  lauksaimnieku biedrības ikgadēja kopsapulc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tskaite par padarīto; aktuālie jautājumi; 2008.g. darbības plāns; LEADER+ programma Rundālē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.00 – 19.50 Rundāles Kooperatīvās krājaizdevu sabiedrības ikgadēja kopsapulc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(finanšu pārskats; atskaite par 2007.g.; 2008.g. darba plāns; valdes, kredītkomitejas un revīzijas komisijas vēlēšanas; jautājums par noguldījumu un kredītpolitik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20.00 - ball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ie klātiem  galdiem. Spēlēs Elga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Ieejas maks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uz balli 5,00 LS no person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lībniekus uz balli lūdzam pieteikties līdz 2008.g. 27.martam (t. 3962258, 291846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34.5pt;mso-wrap-distance-left:9.05pt;mso-wrap-distance-right:9.05pt;mso-wrap-distance-top:0pt;mso-wrap-distance-bottom:0pt;margin-top:82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we Lt TL" w:hAnsi="Belwe Lt TL" w:cs="Belwe Lt T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elwe Lt TL" w:ascii="Belwe Lt TL" w:hAnsi="Belwe Lt TL"/>
                          <w:b/>
                          <w:sz w:val="22"/>
                          <w:szCs w:val="22"/>
                        </w:rPr>
                        <w:t>Lauksaimnieku ba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9.mart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lsrundāles vidusskolas aktu zālē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Pasākuma nori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7.00 – 18.50 Rundāles  lauksaimnieku biedrības ikgadēja kopsapulce </w:t>
                      </w:r>
                      <w:r>
                        <w:rPr>
                          <w:sz w:val="22"/>
                          <w:szCs w:val="22"/>
                        </w:rPr>
                        <w:t>(atskaite par padarīto; aktuālie jautājumi; 2008.g. darbības plāns; LEADER+ programma Rundālē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9.00 – 19.50 Rundāles Kooperatīvās krājaizdevu sabiedrības ikgadēja kopsapulce</w:t>
                      </w:r>
                      <w:r>
                        <w:rPr>
                          <w:sz w:val="22"/>
                          <w:szCs w:val="22"/>
                        </w:rPr>
                        <w:t xml:space="preserve">     (finanšu pārskats; atskaite par 2007.g.; 2008.g. darba plāns; valdes, kredītkomitejas un revīzijas komisijas vēlēšanas; jautājums par noguldījumu un kredītpolitiku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20.00 - balle </w:t>
                      </w:r>
                      <w:r>
                        <w:rPr>
                          <w:sz w:val="22"/>
                          <w:szCs w:val="22"/>
                        </w:rPr>
                        <w:t>pie klātiem  galdiem. Spēlēs Elgar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Ieejas maksa</w:t>
                      </w:r>
                      <w:r>
                        <w:rPr>
                          <w:sz w:val="22"/>
                          <w:szCs w:val="22"/>
                        </w:rPr>
                        <w:t xml:space="preserve"> uz balli 5,00 LS no person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lībniekus uz balli lūdzam pieteikties līdz 2008.g. 27.martam (t. 3962258, 2918461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2425</wp:posOffset>
                </wp:positionH>
                <wp:positionV relativeFrom="paragraph">
                  <wp:posOffset>5053965</wp:posOffset>
                </wp:positionV>
                <wp:extent cx="2419350" cy="196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pu tapu uz grāmatu māju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ilsrundāles bibliotēka 20.martā plkst. 13: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icina 2-3 gadus vecus bērnus ar vecākiem atnākt uz bibliotēku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iksimies ar projekta darba grupas pārstāvjiem, iepazīsimies ar bibliotēku un katrs bērns saņems dāvanu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.Cielēnas grāmatu „Burtumāj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ā kā grāmatiņu skaits ir ierobežo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20 gab.)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ēlams pieteikties pa tālruni : 298720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katru dienu) vai  3962402 (no 17.marta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397.9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Tipu tapu uz grāmatu māju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ilsrundāles bibliotēka 20.martā plkst. 13:00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icina 2-3 gadus vecus bērnus ar vecākiem atnākt uz bibliotēku.</w:t>
                      </w:r>
                      <w:r>
                        <w:rPr>
                          <w:sz w:val="20"/>
                          <w:szCs w:val="20"/>
                        </w:rPr>
                        <w:t xml:space="preserve"> Tiksimies ar projekta darba grupas pārstāvjiem, iepazīsimies ar bibliotēku un katrs bērns saņems dāvanu -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M.Cielēnas grāmatu „Burtumāja</w:t>
                      </w:r>
                      <w:r>
                        <w:rPr>
                          <w:sz w:val="20"/>
                          <w:szCs w:val="20"/>
                        </w:rPr>
                        <w:t>”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ā kā grāmatiņu skaits ir ierobežo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20 gab.)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vēlams pieteikties pa tālruni : 29872017</w:t>
                      </w:r>
                      <w:r>
                        <w:rPr>
                          <w:sz w:val="20"/>
                          <w:szCs w:val="20"/>
                        </w:rPr>
                        <w:t xml:space="preserve"> (katru dienu) vai  3962402 (no 17.marta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900" w:right="746" w:gutter="0" w:header="360" w:top="540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ba"/>
    <w:family w:val="swiss"/>
    <w:pitch w:val="variable"/>
  </w:font>
  <w:font w:name="Belwe Lt TL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9933" stroked="t" o:allowincell="f" style="position:absolute;margin-left:207pt;margin-top:0pt;width:26.95pt;height:17.95pt;mso-wrap-style:none;v-text-anchor:middle" type="_x0000_t136">
          <v:path textpathok="t"/>
          <v:textpath on="t" fitshape="t" string="R" style="font-family:&quot;Algerian&quot;;font-size:14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  <w:pict>
        <v:shape id="shape_0" fillcolor="#339933" stroked="t" o:allowincell="f" style="position:absolute;margin-left:198pt;margin-top:0pt;width:95.2pt;height:29.95pt;mso-wrap-style:none;v-text-anchor:middle" type="_x0000_t136">
          <v:path textpathok="t"/>
          <v:textpath on="t" fitshape="t" string="undāles&#10;       pagasta Ziņas" style="font-family:&quot;Book Antiqua&quot;;font-size:12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</w:r>
    <w:r>
      <w:rPr/>
      <w:t>4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35">
    <w:name w:val="c35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336" w:before="280" w:after="280"/>
    </w:pPr>
    <w:rPr>
      <w:rFonts w:ascii="Arial" w:hAnsi="Arial" w:cs="Arial"/>
      <w:color w:val="333333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RakstzRakstzCharChar">
    <w:name w:val=" Rakstz. Rakstz.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elita.ramane@rundale.lv" TargetMode="External"/><Relationship Id="rId7" Type="http://schemas.openxmlformats.org/officeDocument/2006/relationships/hyperlink" Target="http://www.rundale.lv/" TargetMode="External"/><Relationship Id="rId8" Type="http://schemas.openxmlformats.org/officeDocument/2006/relationships/hyperlink" Target="mailto:aelita.ramane@rundale.lv" TargetMode="External"/><Relationship Id="rId9" Type="http://schemas.openxmlformats.org/officeDocument/2006/relationships/hyperlink" Target="http://www.rundale.lv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5:00Z</dcterms:created>
  <dc:creator>user</dc:creator>
  <dc:description/>
  <cp:keywords/>
  <dc:language>en-US</dc:language>
  <cp:lastModifiedBy>User</cp:lastModifiedBy>
  <cp:lastPrinted>2008-01-14T07:23:00Z</cp:lastPrinted>
  <dcterms:modified xsi:type="dcterms:W3CDTF">2008-03-12T18:22:00Z</dcterms:modified>
  <cp:revision>4</cp:revision>
  <dc:subject/>
  <dc:title/>
</cp:coreProperties>
</file>