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685800</wp:posOffset>
            </wp:positionV>
            <wp:extent cx="685800" cy="685800"/>
            <wp:effectExtent l="0" t="0" r="0" b="0"/>
            <wp:wrapTight wrapText="bothSides">
              <wp:wrapPolygon edited="0">
                <wp:start x="6516" y="1193"/>
                <wp:lineTo x="3500" y="1193"/>
                <wp:lineTo x="2052" y="14916"/>
                <wp:lineTo x="2052" y="17064"/>
                <wp:lineTo x="6516" y="19690"/>
                <wp:lineTo x="8930" y="19690"/>
                <wp:lineTo x="12550" y="19690"/>
                <wp:lineTo x="15808" y="19451"/>
                <wp:lineTo x="17014" y="17661"/>
                <wp:lineTo x="13998" y="11933"/>
                <wp:lineTo x="12791" y="10740"/>
                <wp:lineTo x="14601" y="10740"/>
                <wp:lineTo x="15808" y="8592"/>
                <wp:lineTo x="15808" y="4176"/>
                <wp:lineTo x="14963" y="2983"/>
                <wp:lineTo x="11584" y="1193"/>
                <wp:lineTo x="6516" y="11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1943100" cy="457200"/>
                <wp:effectExtent l="0" t="0" r="37465" b="336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veicam visus absolventu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f" o:allowincell="f" style="position:absolute;margin-left:198pt;margin-top:99pt;width:152.9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Sveicam visus absolventus!</w:t>
                      </w:r>
                    </w:p>
                  </w:txbxContent>
                </v:textbox>
                <v:path textpathok="t"/>
                <v:textpath on="t" fitshape="t" string="Sveicam visus absolventus!" style="font-family:&quot;Times New Roman&quot;;font-size:14pt"/>
                <v:fill o:detectmouseclick="t" type="solid" color2="yellow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98pt;margin-top:-18pt;width:152.95pt;height:71.95pt;mso-wrap-style:none;v-text-anchor:middle" type="_x0000_t136">
            <v:path textpathok="t"/>
            <v:textpath on="t" fitshape="t" string="Brīnumu ja satikt ceri,&#10;Nelūkojies atpakaļ.&#10;Laimes zvaigzni sudrabotu&#10;Jaunība sev pati kaļ." style="font-family:&quot;Times New Roman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  <w:drawing>
          <wp:inline distT="0" distB="0" distL="0" distR="0">
            <wp:extent cx="1714500" cy="1714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pict>
          <v:shape id="shape_0" fillcolor="#339933" stroked="t" o:allowincell="f" style="position:absolute;margin-left:216pt;margin-top:-54pt;width:95.2pt;height:29.95pt;mso-wrap-style:none;v-text-anchor:middle" type="_x0000_t136">
            <v:path textpathok="t"/>
            <v:textpath on="t" fitshape="t" string="undāles&#10;       pagasta Ziņas" style="font-family:&quot;Book Antiqua&quot;;font-size:1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9933" stroked="t" o:allowincell="f" style="position:absolute;margin-left:225pt;margin-top:-54pt;width:26.95pt;height:17.95pt;mso-wrap-style:none;v-text-anchor:middle" type="_x0000_t136">
            <v:path textpathok="t"/>
            <v:textpath on="t" fitshape="t" string="R" style="font-family:&quot;Algerian&quot;;font-size:14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2857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6pt" to="233.9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-45720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36pt" to="557.9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7725</wp:posOffset>
                </wp:positionH>
                <wp:positionV relativeFrom="paragraph">
                  <wp:posOffset>7629525</wp:posOffset>
                </wp:positionV>
                <wp:extent cx="2571750" cy="7429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wiss TL" w:hAnsi="Swiss TL" w:cs="Swiss T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b/>
                                <w:sz w:val="20"/>
                                <w:szCs w:val="20"/>
                              </w:rPr>
                              <w:t>MŪZĪBĀ AIZGĀJUŠ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rija Badū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24.02.1914. - 19.05.200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ānis Kaminski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05.09.1947. - 07.06.200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58.5pt;mso-wrap-distance-left:9.05pt;mso-wrap-distance-right:9.05pt;mso-wrap-distance-top:0pt;mso-wrap-distance-bottom:0pt;margin-top:600.7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wiss TL" w:hAnsi="Swiss TL" w:cs="Swiss T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Swiss TL" w:ascii="Swiss TL" w:hAnsi="Swiss TL"/>
                          <w:b/>
                          <w:sz w:val="20"/>
                          <w:szCs w:val="20"/>
                        </w:rPr>
                        <w:t>MŪZĪBĀ AIZGĀJUŠ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arija Badūna</w:t>
                      </w:r>
                      <w:r>
                        <w:rPr>
                          <w:sz w:val="20"/>
                          <w:szCs w:val="20"/>
                        </w:rPr>
                        <w:t xml:space="preserve">  24.02.1914. - 19.05.2008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Jānis Kaminskis</w:t>
                      </w:r>
                      <w:r>
                        <w:rPr>
                          <w:sz w:val="20"/>
                          <w:szCs w:val="20"/>
                        </w:rPr>
                        <w:t xml:space="preserve">  05.09.1947. - 07.06.200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7250</wp:posOffset>
                </wp:positionH>
                <wp:positionV relativeFrom="paragraph">
                  <wp:posOffset>1352550</wp:posOffset>
                </wp:positionV>
                <wp:extent cx="2552700" cy="1409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409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Vasaras ekskurs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u w:val="single"/>
                              </w:rPr>
                              <w:t>Invalīdiem un represētajām personā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Aicinām pieteikties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Rundāles pagast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invalīdus un represētās personas vasaras ekskursijai  1.jūlijā pa Latgali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(Preiļi, Aglonas baziliks, maizes muzejs, Daugavpils un daudzas citas skaistas vietas)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līdz 20.jūnijam pa  t. 3962242 vai 396229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111pt;mso-wrap-distance-left:9.05pt;mso-wrap-distance-right:9.05pt;mso-wrap-distance-top:0pt;mso-wrap-distance-bottom:0pt;margin-top:106.5pt;mso-position-vertical-relative:text;margin-left:367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Vasaras ekskursi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  <w:u w:val="single"/>
                        </w:rPr>
                        <w:t>Invalīdiem un represētajām personā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Aicinām pieteikties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Rundāles pagasta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invalīdus un represētās personas vasaras ekskursijai  1.jūlijā pa Latgali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(Preiļi, Aglonas baziliks, maizes muzejs, Daugavpils un daudzas citas skaistas vietas)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līdz 20.jūnijam pa  t. 3962242 vai 3962298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775</wp:posOffset>
                </wp:positionH>
                <wp:positionV relativeFrom="paragraph">
                  <wp:posOffset>-352425</wp:posOffset>
                </wp:positionV>
                <wp:extent cx="2533650" cy="1619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Brīvpusdienas skolēnie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sz w:val="18"/>
                                <w:szCs w:val="18"/>
                              </w:rPr>
                              <w:t xml:space="preserve">Sakarā ar Rundāles pagasta padomes 2007.gada 25.01. saistošo noteikumu „Par sociālo palīdzību” Nr.2. 4.daļas 4.3.2.apakšpunktu, kas nosaka, k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 xml:space="preserve">5.-12.klašu audzēkņiem ir iespēja saņemt brīvpusdienas Pilsrundāles vidusskolā, ja šie audzēkņi vai viņu vecāki veic līdzdarbības pienākumus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  <w:u w:val="single"/>
                              </w:rPr>
                              <w:t>10 dienas pa 4 stundām dienā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Lūdzam pieteikties Rundāles pagasta Sociālajā dienestā līdz 20.jūnijam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27.5pt;mso-wrap-distance-left:9.05pt;mso-wrap-distance-right:9.05pt;mso-wrap-distance-top:0pt;mso-wrap-distance-bottom:0pt;margin-top:-27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sz w:val="20"/>
                          <w:szCs w:val="20"/>
                        </w:rPr>
                        <w:t>Brīvpusdienas skolēniem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  <w:sz w:val="18"/>
                          <w:szCs w:val="18"/>
                        </w:rPr>
                        <w:t xml:space="preserve">Sakarā ar Rundāles pagasta padomes 2007.gada 25.01. saistošo noteikumu „Par sociālo palīdzību” Nr.2. 4.daļas 4.3.2.apakšpunktu, kas nosaka, ka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sz w:val="18"/>
                          <w:szCs w:val="18"/>
                        </w:rPr>
                        <w:t xml:space="preserve">5.-12.klašu audzēkņiem ir iespēja saņemt brīvpusdienas Pilsrundāles vidusskolā, ja šie audzēkņi vai viņu vecāki veic līdzdarbības pienākumus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sz w:val="18"/>
                          <w:szCs w:val="18"/>
                          <w:u w:val="single"/>
                        </w:rPr>
                        <w:t>10 dienas pa 4 stundām dienā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sz w:val="18"/>
                          <w:szCs w:val="18"/>
                        </w:rPr>
                        <w:t>Lūdzam pieteikties Rundāles pagasta Sociālajā dienestā līdz 20.jūnijam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6775</wp:posOffset>
                </wp:positionH>
                <wp:positionV relativeFrom="paragraph">
                  <wp:posOffset>5591175</wp:posOffset>
                </wp:positionV>
                <wp:extent cx="2533650" cy="19621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REALIZĒJIET PRODUKCIJU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Čiekurkalna tirgu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pircēji aizvien vairāk pieprasa visa veida</w:t>
                              <w:br/>
                              <w:t>lauksaimnieku produkcij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ašreiz tirgū ir pārāk mazs produkcijas apjoms un tirgus vadība 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icina atsaukties lauksaimniekus, kurus interesētu iespēja savu produkciju (piena produktus- pienu, biezpienu, sierus, krējumu, dārzeņus , augļus, visa veida gaļas produkciju, pārdot Čiekurkalna tirgū.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Interesentus, lūdzam kontaktēties ar Čiekurkalna izpilddirektoru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Viktoru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29443789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54.5pt;mso-wrap-distance-left:9.05pt;mso-wrap-distance-right:9.05pt;mso-wrap-distance-top:0pt;mso-wrap-distance-bottom:0pt;margin-top:440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REALIZĒJIET PRODUKCIJU 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Čiekurkalna tirgus</w:t>
                      </w:r>
                      <w:r>
                        <w:rPr>
                          <w:sz w:val="18"/>
                          <w:szCs w:val="18"/>
                        </w:rPr>
                        <w:t xml:space="preserve"> pircēji aizvien vairāk pieprasa visa veida</w:t>
                        <w:br/>
                        <w:t>lauksaimnieku produkcij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sz w:val="18"/>
                          <w:szCs w:val="18"/>
                        </w:rPr>
                        <w:t xml:space="preserve">Pašreiz tirgū ir pārāk mazs produkcijas apjoms un tirgus vadība 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aicina atsaukties lauksaimniekus, kurus interesētu iespēja savu produkciju (piena produktus- pienu, biezpienu, sierus, krējumu, dārzeņus , augļus, visa veida gaļas produkciju, pārdot Čiekurkalna tirgū.</w:t>
                        <w:br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Interesentus, lūdzam kontaktēties ar Čiekurkalna izpilddirektoru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Viktoru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29443789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4900</wp:posOffset>
                </wp:positionH>
                <wp:positionV relativeFrom="paragraph">
                  <wp:posOffset>3860800</wp:posOffset>
                </wp:positionV>
                <wp:extent cx="2222500" cy="15367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536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VEICAM jaundzimušos un viņu vecāku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18490" cy="61849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atrīcija Arā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ristians Stumb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rtūrs Lucau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5pt;height:121pt;mso-wrap-distance-left:9.05pt;mso-wrap-distance-right:9.05pt;mso-wrap-distance-top:0pt;mso-wrap-distance-bottom:0pt;margin-top:304pt;mso-position-vertical-relative:text;margin-left:18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VEICAM jaundzimušos un viņu vecāku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618490" cy="61849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atrīcija Arā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ristians Stumbr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rtūrs Lucau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0775</wp:posOffset>
                </wp:positionH>
                <wp:positionV relativeFrom="paragraph">
                  <wp:posOffset>1819275</wp:posOffset>
                </wp:positionV>
                <wp:extent cx="2190750" cy="19621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PUĶU PUŠĶ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INAI ZIEMELEI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zsaku sirsnīgu pateicību par morālo atbalstu manās grūtās dienās un par palīdzību apstādīt dārz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ai viņai katra diena  nes laimi un veselību vairāk nekā uz to cer sirds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mā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59460" cy="1028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21" r="-3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54.5pt;mso-wrap-distance-left:9.05pt;mso-wrap-distance-right:9.05pt;mso-wrap-distance-top:0pt;mso-wrap-distance-bottom:0pt;margin-top:143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PUĶU PUŠĶ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INAI ZIEMELEI 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Izsaku sirsnīgu pateicību par morālo atbalstu manās grūtās dienās un par palīdzību apstādīt dārz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ai viņai katra diena  nes laimi un veselību vairāk nekā uz to cer sirds!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amā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59460" cy="102870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21" r="-3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0775</wp:posOffset>
                </wp:positionH>
                <wp:positionV relativeFrom="paragraph">
                  <wp:posOffset>7534275</wp:posOffset>
                </wp:positionV>
                <wp:extent cx="2190750" cy="8191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ērku  klavie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 pieņemamu samaksu Dita ļoti vēlas iegādāties klavier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vanīt pa t..261323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593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ērku  klavie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 pieņemamu samaksu Dita ļoti vēlas iegādāties klaviere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Zvanīt pa t..26132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0775</wp:posOffset>
                </wp:positionH>
                <wp:positionV relativeFrom="paragraph">
                  <wp:posOffset>5476875</wp:posOffset>
                </wp:positionV>
                <wp:extent cx="2190750" cy="19621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INTERNETS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35915" cy="24701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31" r="-2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91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agast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undāles pagasta iedzīvotājiem piedāvājam izmanto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internet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undāles PIPP pagasta padom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ilsrundāles bibliotēkā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crundāles bibliotēk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nets ir bezmaksas un pieejams iestāžu darba laikā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āciet un lietojiet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54.5pt;mso-wrap-distance-left:9.05pt;mso-wrap-distance-right:9.05pt;mso-wrap-distance-top:0pt;mso-wrap-distance-bottom:0pt;margin-top:431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INTERNETS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35915" cy="24701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31" r="-2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91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0"/>
                          <w:szCs w:val="20"/>
                        </w:rPr>
                        <w:t>pagast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Rundāles pagasta iedzīvotājiem piedāvājam izmanto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internetu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Rundāles PIPP pagasta padomē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ilsrundāles bibliotēkā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ecrundāles bibliotēk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ternets ir bezmaksas un pieejams iestāžu darba laikā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āciet un lietojiet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3876675</wp:posOffset>
                </wp:positionV>
                <wp:extent cx="2419350" cy="44767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TL" w:hAnsi="Futura Md TL" w:cs="Futura Md T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utura Md TL" w:ascii="Futura Md TL" w:hAnsi="Futura Md T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74955" cy="40894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Futura Md TL" w:ascii="Futura Md TL" w:hAnsi="Futura Md TL"/>
                                <w:b/>
                                <w:sz w:val="18"/>
                                <w:szCs w:val="18"/>
                              </w:rPr>
                              <w:t>veicam jūnija jubilāru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utura Md TL" w:cs="Futura Md TL" w:ascii="Futura Md TL" w:hAnsi="Futura Md T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Vienkārši vārdi, vienkāršas dom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Laimei jau nevajag sarežģīt lom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Vienkārši mīlēt, šo dzīvi, šo die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Mīlēt šai ikdienā brīdi ikvienu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I.Tor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ina Alks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ānis Pakal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asija Macp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vetlana Lā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rene Sau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da Liškau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ija Staņulā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wiss TL" w:hAnsi="Swiss TL" w:cs="Swiss T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56130" cy="162941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130" cy="162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wiss TL" w:hAnsi="Swiss TL" w:cs="Swiss T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Swiss TL" w:hAnsi="Swiss TL" w:cs="Swiss T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52.5pt;mso-wrap-distance-left:9.05pt;mso-wrap-distance-right:9.05pt;mso-wrap-distance-top:0pt;mso-wrap-distance-bottom:0pt;margin-top:30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Md TL" w:hAnsi="Futura Md TL" w:cs="Futura Md T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utura Md TL" w:ascii="Futura Md TL" w:hAnsi="Futura Md TL"/>
                          <w:b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74955" cy="40894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955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Futura Md TL" w:ascii="Futura Md TL" w:hAnsi="Futura Md TL"/>
                          <w:b/>
                          <w:sz w:val="18"/>
                          <w:szCs w:val="18"/>
                        </w:rPr>
                        <w:t>veicam jūnija jubilārus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utura Md TL" w:cs="Futura Md TL" w:ascii="Futura Md TL" w:hAnsi="Futura Md T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Vienkārši vārdi, vienkāršas dom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Laimei jau nevajag sarežģīt lom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Vienkārši mīlēt, šo dzīvi, šo die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Mīlēt šai ikdienā brīdi ikvienu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/I.Tora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ina Alks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Jānis Pakal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tasija Macp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vetlana Lā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rene Sau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nda Liškau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aija Staņulā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wiss TL" w:hAnsi="Swiss TL" w:cs="Swiss TL"/>
                          <w:sz w:val="18"/>
                          <w:szCs w:val="18"/>
                        </w:rPr>
                      </w:pPr>
                      <w:r>
                        <w:rPr>
                          <w:rFonts w:cs="Swiss TL" w:ascii="Swiss TL" w:hAnsi="Swiss T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56130" cy="162941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130" cy="162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Swiss TL" w:hAnsi="Swiss TL" w:cs="Swiss TL"/>
                          <w:sz w:val="18"/>
                          <w:szCs w:val="18"/>
                        </w:rPr>
                      </w:pPr>
                      <w:r>
                        <w:rPr>
                          <w:rFonts w:cs="Swiss TL" w:ascii="Swiss TL" w:hAnsi="Swiss T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Swiss TL" w:hAnsi="Swiss TL" w:cs="Swiss TL"/>
                          <w:sz w:val="18"/>
                          <w:szCs w:val="18"/>
                        </w:rPr>
                      </w:pPr>
                      <w:r>
                        <w:rPr>
                          <w:rFonts w:cs="Swiss TL" w:ascii="Swiss TL" w:hAnsi="Swiss T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458200</wp:posOffset>
                </wp:positionV>
                <wp:extent cx="7429500" cy="55816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558165"/>
                        </a:xfrm>
                        <a:prstGeom prst="rect"/>
                        <a:solidFill>
                          <a:srgbClr val="F8F8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5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„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undāles pagasta ziņa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” ir Rundāles pagasta padomes informatīvais izdevums, kura iznākšanas laiks ir saistīts ar ikmēneša pagasta sēdi. Nākamā Rundāles pagasta sēde notiks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19.jūnijā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Uzaicinām arī pagasta iedzīvotājus kļūt par avīzes veidotājiem, iesniedzot aprakstus par interesantiem notikumiem vai faktiem, sludinājumus vai reklāmas. Iespiests Bauskā SIA „Tipo Print”.  Tirāža 1000 eks. Avīzes veidotāja: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Aelita Raman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e-pasts </w:t>
                            </w:r>
                            <w:hyperlink r:id="rId1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aelita.ramane@rundale.lv</w:t>
                              </w:r>
                            </w:hyperlink>
                            <w:r>
                              <w:rPr>
                                <w:color w:val="003300"/>
                                <w:sz w:val="16"/>
                                <w:szCs w:val="16"/>
                              </w:rPr>
                              <w:t>, tālr.63962402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vīze pieejama arī internetā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15">
                              <w:r>
                                <w:rPr>
                                  <w:rStyle w:val="InternetLink"/>
                                  <w:b/>
                                  <w:sz w:val="16"/>
                                  <w:szCs w:val="16"/>
                                </w:rPr>
                                <w:t>www.rundale.lv</w:t>
                              </w:r>
                            </w:hyperlink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yle="position:absolute;rotation:-0;width:585pt;height:43.95pt;mso-wrap-distance-left:9.05pt;mso-wrap-distance-right:9.05pt;mso-wrap-distance-top:0pt;mso-wrap-distance-bottom:0pt;margin-top:66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5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„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undāles pagasta ziņas</w:t>
                      </w:r>
                      <w:r>
                        <w:rPr>
                          <w:sz w:val="16"/>
                          <w:szCs w:val="16"/>
                        </w:rPr>
                        <w:t xml:space="preserve">” ir Rundāles pagasta padomes informatīvais izdevums, kura iznākšanas laiks ir saistīts ar ikmēneša pagasta sēdi. Nākamā Rundāles pagasta sēde notiks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19.jūnijā. </w:t>
                      </w:r>
                      <w:r>
                        <w:rPr>
                          <w:sz w:val="16"/>
                          <w:szCs w:val="16"/>
                        </w:rPr>
                        <w:t xml:space="preserve">Uzaicinām arī pagasta iedzīvotājus kļūt par avīzes veidotājiem, iesniedzot aprakstus par interesantiem notikumiem vai faktiem, sludinājumus vai reklāmas. Iespiests Bauskā SIA „Tipo Print”.  Tirāža 1000 eks. Avīzes veidotāja: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Aelita Ramane</w:t>
                      </w:r>
                      <w:r>
                        <w:rPr>
                          <w:sz w:val="16"/>
                          <w:szCs w:val="16"/>
                        </w:rPr>
                        <w:t xml:space="preserve">  e-pasts </w:t>
                      </w:r>
                      <w:hyperlink r:id="rId16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aelita.ramane@rundale.lv</w:t>
                        </w:r>
                      </w:hyperlink>
                      <w:r>
                        <w:rPr>
                          <w:color w:val="003300"/>
                          <w:sz w:val="16"/>
                          <w:szCs w:val="16"/>
                        </w:rPr>
                        <w:t>, tālr.63962402.</w:t>
                      </w:r>
                      <w:r>
                        <w:rPr>
                          <w:sz w:val="16"/>
                          <w:szCs w:val="16"/>
                        </w:rPr>
                        <w:t xml:space="preserve"> Avīze pieejama arī internetā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hyperlink r:id="rId17">
                        <w:r>
                          <w:rPr>
                            <w:rStyle w:val="InternetLink"/>
                            <w:b/>
                            <w:sz w:val="16"/>
                            <w:szCs w:val="16"/>
                          </w:rPr>
                          <w:t>www.rundale.lv</w:t>
                        </w:r>
                      </w:hyperlink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-352425</wp:posOffset>
                </wp:positionV>
                <wp:extent cx="2419350" cy="20764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Vasaras Saulgriežu akcij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Nenokavē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no 29.05.2008. – 23.06.20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Īsteno savas ieceres vasarā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Rundāles Kooperatīvā Krājaizdevsabiedrība rīko akciju kredītu izsniegšanai ar pazeminātu procentu likm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redītu procentu likmes samazinātas par 2%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eresēties Rundāles KKS – Rundāles pagasta padomē (Pilsrundāle 1, Rundāles pagasts); www.rundale.l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ālr. uzziņām  - 3962258; 3962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63.5pt;mso-wrap-distance-left:9.05pt;mso-wrap-distance-right:9.05pt;mso-wrap-distance-top:0pt;mso-wrap-distance-bottom:0pt;margin-top:-27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highlight w:val="yellow"/>
                        </w:rPr>
                        <w:t>Vasaras Saulgriežu akcija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>Nenokavē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>no 29.05.2008. – 23.06.2008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Īsteno savas ieceres vasarā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>Rundāles Kooperatīvā Krājaizdevsabiedrība rīko akciju kredītu izsniegšanai ar pazeminātu procentu likmi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redītu procentu likmes samazinātas par 2% 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teresēties Rundāles KKS – Rundāles pagasta padomē (Pilsrundāle 1, Rundāles pagasts); www.rundale.lv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ālr. uzziņām  - 3962258; 3962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6775</wp:posOffset>
                </wp:positionH>
                <wp:positionV relativeFrom="paragraph">
                  <wp:posOffset>2847975</wp:posOffset>
                </wp:positionV>
                <wp:extent cx="2533650" cy="26479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we Cn TL" w:hAnsi="Belwe Cn TL" w:cs="Belwe Cn T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lwe Cn TL" w:ascii="Belwe Cn TL" w:hAnsi="Belwe Cn TL"/>
                                <w:b/>
                                <w:sz w:val="20"/>
                                <w:szCs w:val="20"/>
                              </w:rPr>
                              <w:t>Apsveic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undāles pagasta volejbola komandu ar izcīnītu trešo vietu Bauskas rajona volejbola čempionātā!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ēc daudzienm gadiem šo uzvaru kaldināja:V.Barane,S.Barane, S.Švāgere,L.Zariņa; M.Augstkalne,L.Zariņa,S.Vaitkevičus un M.Leja.     </w:t>
                              <w:br/>
                              <w:t>Pagājušās nedēļas nogalē Rundāles pagasta volejbolisti sīvā cīņā, piecos setos piekāpās Vecumnieku komandai un izcīnīja otro vietu Bauskas rajona čempionātā volejbolā vīriešiem. Komandā spēlēja- M.Augstkalns, G.Liškauskis, .Zariņš,K.Mičš,A.Augstkalns, K.Volodins un N.Artimovičs. Treneris V.Zariņš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Volodi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rta darba organiza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08.5pt;mso-wrap-distance-left:9.05pt;mso-wrap-distance-right:9.05pt;mso-wrap-distance-top:0pt;mso-wrap-distance-bottom:0pt;margin-top:224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we Cn TL" w:hAnsi="Belwe Cn TL" w:cs="Belwe Cn T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elwe Cn TL" w:ascii="Belwe Cn TL" w:hAnsi="Belwe Cn TL"/>
                          <w:b/>
                          <w:sz w:val="20"/>
                          <w:szCs w:val="20"/>
                        </w:rPr>
                        <w:t>Apsveic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undāles pagasta volejbola komandu ar izcīnītu trešo vietu Bauskas rajona volejbola čempionātā!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 xml:space="preserve">Pēc daudzienm gadiem šo uzvaru kaldināja:V.Barane,S.Barane, S.Švāgere,L.Zariņa; M.Augstkalne,L.Zariņa,S.Vaitkevičus un M.Leja.     </w:t>
                        <w:br/>
                        <w:t>Pagājušās nedēļas nogalē Rundāles pagasta volejbolisti sīvā cīņā, piecos setos piekāpās Vecumnieku komandai un izcīnīja otro vietu Bauskas rajona čempionātā volejbolā vīriešiem. Komandā spēlēja- M.Augstkalns, G.Liškauskis, .Zariņš,K.Mičš,A.Augstkalns, K.Volodins un N.Artimovičs. Treneris V.Zariņš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Volodina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rta darba organiza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1819275</wp:posOffset>
                </wp:positionV>
                <wp:extent cx="2419350" cy="19621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KC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Vinnē loterijā – svini Līgo jautrāk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Rundāles pagasta padome rīko loteriju apzinīgākajiem komunālo pakalpojumu rēķinu maksātājiem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ums ir iespēja laimēt atlaidi komunālo pakalpojumu rēķinam Ls 10,00; Ls 20,00; Ls 50,00 vērtībā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oterijā piedalīsies visi maksātāji, kuriem nav parādu un kuri būs samaksājuši līdz 13.jūnijam (ieskaitot)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terija notiks 19.jūnijā plkst. 1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undāles pagasta padomē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54.5pt;mso-wrap-distance-left:9.05pt;mso-wrap-distance-right:9.05pt;mso-wrap-distance-top:0pt;mso-wrap-distance-bottom:0pt;margin-top:143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KCI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Vinnē loterijā – svini Līgo jautrāk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Rundāles pagasta padome rīko loteriju apzinīgākajiem komunālo pakalpojumu rēķinu maksātājiem.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Jums ir iespēja laimēt atlaidi komunālo pakalpojumu rēķinam Ls 10,00; Ls 20,00; Ls 50,00 vērtībā!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Loterijā piedalīsies visi maksātāji, kuriem nav parādu un kuri būs samaksājuši līdz 13.jūnijam (ieskaitot)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oterija notiks 19.jūnijā plkst. 14</w:t>
                      </w:r>
                      <w:r>
                        <w:rPr>
                          <w:b/>
                          <w:sz w:val="18"/>
                          <w:szCs w:val="18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undāles pagasta padomē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2240" w:h="15840"/>
      <w:pgMar w:left="540" w:right="54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imes New Roman">
    <w:charset w:val="01"/>
    <w:family w:val="roman"/>
    <w:pitch w:val="default"/>
  </w:font>
  <w:font w:name="Swiss TL">
    <w:charset w:val="ba"/>
    <w:family w:val="swiss"/>
    <w:pitch w:val="variable"/>
  </w:font>
  <w:font w:name="Arial Narrow">
    <w:charset w:val="ba"/>
    <w:family w:val="swiss"/>
    <w:pitch w:val="variable"/>
  </w:font>
  <w:font w:name="Futura Md TL">
    <w:charset w:val="ba"/>
    <w:family w:val="swiss"/>
    <w:pitch w:val="variable"/>
  </w:font>
  <w:font w:name="Belwe Cn TL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akstzRakstz1CharCharRakstzRakstz">
    <w:name w:val=" Rakstz. Rakstz.1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hyperlink" Target="mailto:aelita.ramane@rundale.lv" TargetMode="External"/><Relationship Id="rId15" Type="http://schemas.openxmlformats.org/officeDocument/2006/relationships/hyperlink" Target="http://www.rundale.lv/" TargetMode="External"/><Relationship Id="rId16" Type="http://schemas.openxmlformats.org/officeDocument/2006/relationships/hyperlink" Target="mailto:aelita.ramane@rundale.lv" TargetMode="External"/><Relationship Id="rId17" Type="http://schemas.openxmlformats.org/officeDocument/2006/relationships/hyperlink" Target="http://www.rundale.lv/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03:00Z</dcterms:created>
  <dc:creator>User</dc:creator>
  <dc:description/>
  <cp:keywords/>
  <dc:language>en-US</dc:language>
  <cp:lastModifiedBy>Rundales pagasta padome</cp:lastModifiedBy>
  <cp:lastPrinted>2008-05-11T21:43:00Z</cp:lastPrinted>
  <dcterms:modified xsi:type="dcterms:W3CDTF">2008-06-07T13:09:00Z</dcterms:modified>
  <cp:revision>34</cp:revision>
  <dc:subject/>
  <dc:title/>
</cp:coreProperties>
</file>