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8236" w:dyaOrig="9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14pt;margin-top:-72pt;width:89.1pt;height:9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6014207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33" stroked="t" o:allowincell="f" style="position:absolute;margin-left:-18pt;margin-top:-54pt;width:143.95pt;height:80.95pt;mso-wrap-style:none;v-text-anchor:middle" type="_x0000_t136">
            <v:path textpathok="t"/>
            <v:textpath on="t" fitshape="t" string="R" style="font-family:&quot;Algerian&quot;;font-size:12pt"/>
            <v:fill o:detectmouseclick="t" type="solid" color2="#cc66cc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#339933" stroked="t" o:allowincell="f" style="position:absolute;margin-left:0pt;margin-top:-54pt;width:404.95pt;height:71.95pt;mso-wrap-style:none;v-text-anchor:middle" type="_x0000_t136">
            <v:path textpathok="t"/>
            <v:textpath on="t" fitshape="t" string="undāles&#10;       pagasta Ziņas" style="font-family:&quot;Book Antiqua&quot;;font-size:32pt"/>
            <v:fill o:detectmouseclick="t" type="solid" color2="#cc66cc"/>
            <v:stroke color="black" weight="9360" joinstyle="miter" endcap="flat"/>
            <v:shadow on="t" obscured="f" color="gray"/>
            <w10:wrap type="none"/>
          </v:shape>
        </w:pict>
      </w:r>
      <w:r>
        <w:rPr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23925</wp:posOffset>
                </wp:positionH>
                <wp:positionV relativeFrom="paragraph">
                  <wp:posOffset>158115</wp:posOffset>
                </wp:positionV>
                <wp:extent cx="7334250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Nr. 6 (149) 2008.gada JŪNIJS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</w:t>
                              <w:tab/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Rundāles pagasta padomes informatīvs izdev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77.5pt;height:19.5pt;mso-wrap-distance-left:9.05pt;mso-wrap-distance-right:9.05pt;mso-wrap-distance-top:0pt;mso-wrap-distance-bottom:0pt;margin-top:12.45pt;mso-position-vertical-relative:text;margin-left:-7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Nr. 6 (149) 2008.gada JŪNIJS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                          </w:t>
                        <w:tab/>
                        <w:tab/>
                      </w: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Rundāles pagasta padomes informatīvs izdev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160020</wp:posOffset>
            </wp:positionV>
            <wp:extent cx="1933575" cy="2857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8900</wp:posOffset>
            </wp:positionH>
            <wp:positionV relativeFrom="paragraph">
              <wp:posOffset>90170</wp:posOffset>
            </wp:positionV>
            <wp:extent cx="3771900" cy="22415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0750</wp:posOffset>
                </wp:positionH>
                <wp:positionV relativeFrom="paragraph">
                  <wp:posOffset>146050</wp:posOffset>
                </wp:positionV>
                <wp:extent cx="3441700" cy="7899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78994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arakstarindkopa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  <w:t>Rundāles pagasta padomes sēde notika 22.maijā un tajā tika nolemts:</w:t>
                            </w:r>
                          </w:p>
                          <w:p>
                            <w:pPr>
                              <w:pStyle w:val="Sarakstarindkopa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*Pamatojoties uz iesniegtajiem atkārtotās sabiedriskās apspriešanas materiāliem un Ministru kabineta 2004.gada 19.oktobra MK noteikumi Nr. 883 „Vietējās pašvaldības teritorijas plānošanas noteikumi” 41.1.punktu un likuma „Par pašvaldībām” 21.panta pirmās daļas 3.punktu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noteikt teritorijas plānošanas dokumenta „Rundāles pagasta teritorijas plānojuma 2003.-2015.gadam grozījumi” iesniegto redakciju par galīgo redakciju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Noteik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ka dzīvojamās mājas „Ezeri” uzturēšanas un apsaimniekošanas maksa par 1 (vienu) dzīvokļa kopējās platības kvadrātmetru tiek noteikta Ls 0,12 un apsaimniekošanas maksa stājas spēkā ar 2008.gada 1.maiju, saskaņā ar mājas „Ezeri” dzīvokļu īpašnieku parakstīto protokolu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tļaut atsavinā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ārdodot atklātā mutiskā izsolē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r augšupejošu soli, Rundāles pagasta padomes īpašumā esošos nekustamos īpašumu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–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nelabiekārtotu vienistabas dzīvokli Nr.2 daudzdzīvokļu dzīvojamā mājā „Punslavas 5”, Rundāles pagastā, Bauskas rajonā, apstiprināt nosacīto cenu Ls 160 apmērā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nekustamo īpašumu „Mazmežotne 1”, kas sastāv no 2 zemesgabaliem 0,14 ha platībā, un 0,02 ha platībā, un dzīvojamās ēkas ar palīgēku neprivatizēto daļu un apstiprināt neprivatizētās daļas nosacīto cenu Ls 40000 apmērā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teikt, ka izsoli rīko, tās organizētāja - Rundāles pagasta padomes izveidota izsoles komisija, sekojošā sastāvā: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misijas priekšsēdētājs – padomes priekšsēdētājs Aivars Okmanis;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misijas locekļi – izpilddirektors Jānis Ercens;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alvenā grāmatvede Marija Teišerska;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munālo pakalpojumu dienesta vadītājs Ivars Čerļenoks;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jurists Māris Vanags.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Neizmantot pirmpirkuma tiesība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par Ls 26 503,- uz zemes gabalu ar nosaukumu „Jaungrantiņi” 15,59 ha platībā, kas tiks atdalīts no īpašuma Rundāles pagasta “Grantiņi”; par Ls 11 900,- uz nekustamo īpašumu Rundāles pagasta “Henrieši”, kas sastāv no viena zemes gabala 0,7969 ha platīb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Izbeigt nomas tiesība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Birutai Ģirupniecei dzīv. „Līgotņi”, Rundāles pagasts, uz zemes gabalu „Pilsrundāle 61” ar 2008. gada 1. jūniju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Apstiprināt nosaukumus zemes vienībām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„Aizvēji” - Ingas Bronzovas dzīvojošas Bauskā, Upmalas iela 4 -34, zemes vienībai  ar 0,10 ha platībā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„Saulaines mazdārziņš 5.5” - Ļenas Lukinskas dzīvojošas Bauskas rajons, Rundāles pagasts, „Saulaine 23-7” zemes vienībai 0,15 ha platībā un precizēt kadastrālās uzmērīšanas platību no 0,15 ha uz 0,1264 h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tteik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lgonim Švāģerim dzēst nekustamā īpašuma nodokļa pamatparāda palielinājuma un nokavējuma naudas par nekustamo īpašumu Rundāles pagasta “Maldoņi”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pt;height:622pt;mso-wrap-distance-left:9.05pt;mso-wrap-distance-right:9.05pt;mso-wrap-distance-top:0pt;mso-wrap-distance-bottom:0pt;margin-top:11.5pt;mso-position-vertical-relative:text;margin-left:-72.5pt;mso-position-horizontal-relative:text">
                <v:textbox>
                  <w:txbxContent>
                    <w:p>
                      <w:pPr>
                        <w:pStyle w:val="Sarakstarindkopa"/>
                        <w:ind w:left="0" w:hanging="0"/>
                        <w:jc w:val="both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  <w:t>Rundāles pagasta padomes sēde notika 22.maijā un tajā tika nolemts:</w:t>
                      </w:r>
                    </w:p>
                    <w:p>
                      <w:pPr>
                        <w:pStyle w:val="Sarakstarindkopa"/>
                        <w:ind w:left="0" w:hanging="0"/>
                        <w:jc w:val="both"/>
                        <w:rPr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*Pamatojoties uz iesniegtajiem atkārtotās sabiedriskās apspriešanas materiāliem un Ministru kabineta 2004.gada 19.oktobra MK noteikumi Nr. 883 „Vietējās pašvaldības teritorijas plānošanas noteikumi” 41.1.punktu un likuma „Par pašvaldībām” 21.panta pirmās daļas 3.punktu,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 xml:space="preserve">noteikt teritorijas plānošanas dokumenta „Rundāles pagasta teritorijas plānojuma 2003.-2015.gadam grozījumi” iesniegto redakciju par galīgo redakciju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Noteikt</w:t>
                      </w:r>
                      <w:r>
                        <w:rPr>
                          <w:sz w:val="20"/>
                          <w:szCs w:val="20"/>
                        </w:rPr>
                        <w:t>, ka dzīvojamās mājas „Ezeri” uzturēšanas un apsaimniekošanas maksa par 1 (vienu) dzīvokļa kopējās platības kvadrātmetru tiek noteikta Ls 0,12 un apsaimniekošanas maksa stājas spēkā ar 2008.gada 1.maiju, saskaņā ar mājas „Ezeri” dzīvokļu īpašnieku parakstīto protokolu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Atļaut atsavināt</w:t>
                      </w:r>
                      <w:r>
                        <w:rPr>
                          <w:sz w:val="20"/>
                          <w:szCs w:val="20"/>
                        </w:rPr>
                        <w:t xml:space="preserve">,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pārdodot atklātā mutiskā izsolē</w:t>
                      </w:r>
                      <w:r>
                        <w:rPr>
                          <w:sz w:val="20"/>
                          <w:szCs w:val="20"/>
                        </w:rPr>
                        <w:t xml:space="preserve"> ar augšupejošu soli, Rundāles pagasta padomes īpašumā esošos nekustamos īpašumus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– </w:t>
                      </w:r>
                      <w:r>
                        <w:rPr>
                          <w:sz w:val="20"/>
                          <w:szCs w:val="20"/>
                        </w:rPr>
                        <w:t xml:space="preserve">nelabiekārtotu vienistabas dzīvokli Nr.2 daudzdzīvokļu dzīvojamā mājā „Punslavas 5”, Rundāles pagastā, Bauskas rajonā, apstiprināt nosacīto cenu Ls 160 apmērā;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nekustamo īpašumu „Mazmežotne 1”, kas sastāv no 2 zemesgabaliem 0,14 ha platībā, un 0,02 ha platībā, un dzīvojamās ēkas ar palīgēku neprivatizēto daļu un apstiprināt neprivatizētās daļas nosacīto cenu Ls 40000 apmērā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Noteikt, ka izsoli rīko, tās organizētāja - Rundāles pagasta padomes izveidota izsoles komisija, sekojošā sastāvā: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omisijas priekšsēdētājs – padomes priekšsēdētājs Aivars Okmanis;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omisijas locekļi – izpilddirektors Jānis Ercens;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alvenā grāmatvede Marija Teišerska;</w:t>
                      </w:r>
                    </w:p>
                    <w:p>
                      <w:pPr>
                        <w:pStyle w:val="Normal"/>
                        <w:ind w:left="851" w:hanging="0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Komunālo pakalpojumu dienesta vadītājs Ivars Čerļenoks;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</w:rPr>
                        <w:t>jurists Māris Vanags.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*Neizmantot pirmpirkuma tiesības</w:t>
                      </w:r>
                      <w:r>
                        <w:rPr>
                          <w:sz w:val="20"/>
                          <w:szCs w:val="20"/>
                        </w:rPr>
                        <w:t xml:space="preserve"> par Ls 26 503,- uz zemes gabalu ar nosaukumu „Jaungrantiņi” 15,59 ha platībā, kas tiks atdalīts no īpašuma Rundāles pagasta “Grantiņi”; par Ls 11 900,- uz nekustamo īpašumu Rundāles pagasta “Henrieši”, kas sastāv no viena zemes gabala 0,7969 ha platībā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Izbeigt nomas tiesības</w:t>
                      </w:r>
                      <w:r>
                        <w:rPr>
                          <w:sz w:val="20"/>
                          <w:szCs w:val="20"/>
                        </w:rPr>
                        <w:t xml:space="preserve"> Birutai Ģirupniecei dzīv. „Līgotņi”, Rundāles pagasts, uz zemes gabalu „Pilsrundāle 61” ar 2008. gada 1. jūniju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*Apstiprināt nosaukumus zemes vienībām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„Aizvēji” - Ingas Bronzovas dzīvojošas Bauskā, Upmalas iela 4 -34, zemes vienībai  ar 0,10 ha platībā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- „Saulaines mazdārziņš 5.5” - Ļenas Lukinskas dzīvojošas Bauskas rajons, Rundāles pagasts, „Saulaine 23-7” zemes vienībai 0,15 ha platībā un precizēt kadastrālās uzmērīšanas platību no 0,15 ha uz 0,1264 ha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Atteikt</w:t>
                      </w:r>
                      <w:r>
                        <w:rPr>
                          <w:sz w:val="20"/>
                          <w:szCs w:val="20"/>
                        </w:rPr>
                        <w:t xml:space="preserve"> Ilgonim Švāģerim dzēst nekustamā īpašuma nodokļa pamatparāda palielinājuma un nokavējuma naudas par nekustamo īpašumu Rundāles pagasta “Maldoņi”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pict>
          <v:shape id="shape_0" fillcolor="white" stroked="t" o:allowincell="f" style="position:absolute;margin-left:216pt;margin-top:52.2pt;width:287.95pt;height:89.95pt;mso-wrap-style:none;v-text-anchor:middle" type="_x0000_t136">
            <v:path textpathok="t"/>
            <v:textpath on="t" fitshape="t" string="Rundāles pagasta padome&#10;sveic visus pagasta iedzīvotājus&#10;vasaras saulgriežos!" style="font-family:&quot;Arial Black&quot;;font-size:12pt"/>
            <v:fill o:detectmouseclick="t" type="solid" color2="black"/>
            <v:stroke color="black" weight="19080" joinstyle="miter" endcap="flat"/>
            <v:shadow on="t" obscured="f" color="gray"/>
            <w10:wrap type="none"/>
          </v:shape>
        </w:pic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2550</wp:posOffset>
                </wp:positionH>
                <wp:positionV relativeFrom="paragraph">
                  <wp:posOffset>1913890</wp:posOffset>
                </wp:positionV>
                <wp:extent cx="3784600" cy="59563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59563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Iznomāt zemes gabalu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ilsrundāle 61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”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,03 ha platībā, uz 5 gadiem Veltai Leijerei dzīv. ”Sēļi 25”. „Pilsrundāle 72” 0,03 ha platībā, uz 5 gadiem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„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Pilsrundāle 72” 0,03 ha platībā, uz 5 (pieciem) gadiem Santai Krolmanei dzīv. ”Kurši 15”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wiss TL" w:hAnsi="Swiss TL" w:cs="Swiss T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oteikt zemes nomas maksu 1,5% no Valsts zemes dienesta noteiktās zemesgabala vērtības privatizācijas vajadzībām uz 2007. gada 1.novembri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amazinā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vanam Oņiščenko aprēķināto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amaksu par lietošanā piešķirto zem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25% par laiku no kura zeme piešķirta lietošanā (2% apmērā par katru pilnu gadu, sākot no dienas, kad zeme piešķirta lietošanā - zeme piešķirta lietošanā 1992.gada 21.februārī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25% par darba stāžu lauksaimniecībā (ņemot vērā kopējo zemes vienību novērtējumu rudzu vienībās, t.i.43,8 t, 2% par katru nostrādāto pilno darba gadu, maksimums 25% - kopējais darba stāžs lauksaimniecībā pēc iesniegtajiem dokumentiem ir 14 pilni darba gadi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pējais aprēķinātās samaksas samazinājums par lietošanā piešķirto zemi – 50%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Apstiprināt un ievēlē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„Dr. A. Ozoliņa fonda” komisiju jaunā sastāvā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Anda Liškauska – Pilsrundāles vidusskolas direktor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Anna Vasiļevska – Pilsrundāles vidusskolas skolotāja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Marija Teišerska – Rundāles pagasta padomes deputāt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Ludmila Knoka – Pilsrundāles vidusskolas skolēna vecāks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 Daiga Saka – Pilsrundāles vidusskolas skolēna vecāk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*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ūgt atļauju Pašvaldību aizņēmumu un galvojumu kontroles un pārraudzības padomei aizņēmuma saņemšana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Valsts kasē ar Valsts kases noteikto aizņēmuma procenta likmi vai citā kredītiestādē ar pašvaldībai izdevīgo procentu likmi, EUR 1 707 447 apmērā jauna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bērnudārza celtniecībai Rundāles pagasta Saulainē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tai skaitā 2008.gadā – 377 062 EUR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2009. gadā -1 330 385 EUR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r aizdevuma atmaksas termiņu 25 gadi, paredzot, ka aizņēmuma pamatsummas atmaksa uzsākama pēc 5 gadiem, skaitot no tā saņemšanas un atmaksājama no Rundāles</w:t>
                            </w:r>
                            <w:r>
                              <w:rPr>
                                <w:rFonts w:cs="Swiss TL" w:ascii="Swiss TL" w:hAnsi="Swiss TL"/>
                                <w:b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ašvaldības budžeta līdzekļiem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*Apstiprināt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Rundāles pagasta padomes konkursa „Sakoptākā sēta – 2008 un „Gada skolotājs” nolikumus jaunā redakcij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wiss TL" w:hAnsi="Swiss TL" w:cs="Swiss T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wiss TL" w:ascii="Swiss TL" w:hAnsi="Swiss TL"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Swiss TL" w:hAnsi="Swiss TL" w:cs="Swiss T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Swiss TL" w:ascii="Swiss TL" w:hAnsi="Swiss T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pt;height:469pt;mso-wrap-distance-left:9.05pt;mso-wrap-distance-right:9.05pt;mso-wrap-distance-top:0pt;mso-wrap-distance-bottom:0pt;margin-top:150.7pt;mso-position-vertical-relative:text;margin-left:206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*Iznomāt zemes gabalus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  „</w:t>
                      </w:r>
                      <w:r>
                        <w:rPr>
                          <w:sz w:val="20"/>
                          <w:szCs w:val="20"/>
                        </w:rPr>
                        <w:t>Pilsrundāle 61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” </w:t>
                      </w:r>
                      <w:r>
                        <w:rPr>
                          <w:sz w:val="20"/>
                          <w:szCs w:val="20"/>
                        </w:rPr>
                        <w:t>0,03 ha platībā, uz 5 gadiem Veltai Leijerei dzīv. ”Sēļi 25”. „Pilsrundāle 72” 0,03 ha platībā, uz 5 gadiem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„</w:t>
                      </w:r>
                      <w:r>
                        <w:rPr>
                          <w:sz w:val="20"/>
                          <w:szCs w:val="20"/>
                        </w:rPr>
                        <w:t xml:space="preserve">Pilsrundāle 72” 0,03 ha platībā, uz 5 (pieciem) gadiem Santai Krolmanei dzīv. ”Kurši 15”;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wiss TL" w:hAnsi="Swiss TL" w:cs="Swiss T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oteikt zemes nomas maksu 1,5% no Valsts zemes dienesta noteiktās zemesgabala vērtības privatizācijas vajadzībām uz 2007. gada 1.novembri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Samazināt</w:t>
                      </w:r>
                      <w:r>
                        <w:rPr>
                          <w:sz w:val="20"/>
                          <w:szCs w:val="20"/>
                        </w:rPr>
                        <w:t xml:space="preserve"> Ivanam Oņiščenko aprēķināto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samaksu par lietošanā piešķirto zemi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- 25% par laiku no kura zeme piešķirta lietošanā (2% apmērā par katru pilnu gadu, sākot no dienas, kad zeme piešķirta lietošanā - zeme piešķirta lietošanā 1992.gada 21.februārī)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25% par darba stāžu lauksaimniecībā (ņemot vērā kopējo zemes vienību novērtējumu rudzu vienībās, t.i.43,8 t, 2% par katru nostrādāto pilno darba gadu, maksimums 25% - kopējais darba stāžs lauksaimniecībā pēc iesniegtajiem dokumentiem ir 14 pilni darba gadi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Kopējais aprēķinātās samaksas samazinājums par lietošanā piešķirto zemi – 50%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Apstiprināt un ievēlēt</w:t>
                      </w:r>
                      <w:r>
                        <w:rPr>
                          <w:sz w:val="20"/>
                          <w:szCs w:val="20"/>
                        </w:rPr>
                        <w:t xml:space="preserve"> „Dr. A. Ozoliņa fonda” komisiju jaunā sastāvā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 Anda Liškauska – Pilsrundāles vidusskolas direktore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. Anna Vasiļevska – Pilsrundāles vidusskolas skolotāja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. Marija Teišerska – Rundāles pagasta padomes deputāte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. Ludmila Knoka – Pilsrundāles vidusskolas skolēna vecāks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. Daiga Saka – Pilsrundāles vidusskolas skolēna vecāks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*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Lūgt atļauju Pašvaldību aizņēmumu un galvojumu kontroles un pārraudzības padomei aizņēmuma saņemšanai</w:t>
                      </w:r>
                      <w:r>
                        <w:rPr>
                          <w:sz w:val="20"/>
                          <w:szCs w:val="20"/>
                        </w:rPr>
                        <w:t xml:space="preserve"> Valsts kasē ar Valsts kases noteikto aizņēmuma procenta likmi vai citā kredītiestādē ar pašvaldībai izdevīgo procentu likmi, EUR 1 707 447 apmērā jauna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bērnudārza celtniecībai Rundāles pagasta Saulainē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tai skaitā 2008.gadā – 377 062 EUR;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 2009. gadā -1 330 385 EUR,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r aizdevuma atmaksas termiņu 25 gadi, paredzot, ka aizņēmuma pamatsummas atmaksa uzsākama pēc 5 gadiem, skaitot no tā saņemšanas un atmaksājama no Rundāles</w:t>
                      </w:r>
                      <w:r>
                        <w:rPr>
                          <w:rFonts w:cs="Swiss TL" w:ascii="Swiss TL" w:hAnsi="Swiss TL"/>
                          <w:b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pašvaldības budžeta līdzekļiem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*Apstiprināt </w:t>
                      </w:r>
                      <w:r>
                        <w:rPr>
                          <w:sz w:val="20"/>
                          <w:szCs w:val="20"/>
                        </w:rPr>
                        <w:t>Rundāles pagasta padomes konkursa „Sakoptākā sēta – 2008 un „Gada skolotājs” nolikumus jaunā redakcijā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wiss TL" w:hAnsi="Swiss TL" w:cs="Swiss TL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Swiss TL" w:ascii="Swiss TL" w:hAnsi="Swiss TL"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Swiss TL" w:hAnsi="Swiss TL" w:cs="Swiss T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Swiss TL" w:ascii="Swiss TL" w:hAnsi="Swiss T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Swiss T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kstzRakstzCharCharRakstzRakstzCharCharRakstzRakstz">
    <w:name w:val=" Rakstz. Rakstz. Char Char Rakstz. Rakstz. Char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1Char">
    <w:name w:val="1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paragraph" w:styleId="RakstzRakstz">
    <w:name w:val="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RakstzRakstz1CharCharRakstzRakstz">
    <w:name w:val=" Rakstz. Rakstz.1 Char Char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7:51:00Z</dcterms:created>
  <dc:creator>User</dc:creator>
  <dc:description/>
  <cp:keywords/>
  <dc:language>en-US</dc:language>
  <cp:lastModifiedBy>Rundales pagasta padome</cp:lastModifiedBy>
  <cp:lastPrinted>2008-05-31T21:44:00Z</cp:lastPrinted>
  <dcterms:modified xsi:type="dcterms:W3CDTF">2008-06-10T08:31:00Z</dcterms:modified>
  <cp:revision>20</cp:revision>
  <dc:subject/>
  <dc:title/>
</cp:coreProperties>
</file>