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06680</wp:posOffset>
            </wp:positionV>
            <wp:extent cx="20574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8pt;margin-top:8.4pt;width:198.7pt;height:40.45pt;mso-wrap-style:none;v-text-anchor:middle" type="_x0000_t136">
            <v:path textpathok="t"/>
            <v:textpath on="t" fitshape="t" string="Sveicam Saulaines profesionālās vidusskolas&#10;esošos un bijušos pedagogus un audzēkņus&#10;skolas  simtgadē!" style="font-family:&quot;Balloon Lt T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9pt" to="22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-7810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6.15pt" to="530.95pt,-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3325</wp:posOffset>
                </wp:positionH>
                <wp:positionV relativeFrom="paragraph">
                  <wp:posOffset>-36195</wp:posOffset>
                </wp:positionV>
                <wp:extent cx="3021330" cy="7187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7187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0"/>
                                <w:szCs w:val="20"/>
                              </w:rPr>
                              <w:t>Sveicam jūlija jubilāres un jubilārus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rFonts w:cs="Courier New" w:ascii="Monotype Corsiva" w:hAnsi="Monotype Corsiva"/>
                                <w:sz w:val="20"/>
                                <w:szCs w:val="20"/>
                              </w:rPr>
                              <w:t>Gadi, gadi, es jums nepadodos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sz w:val="20"/>
                                <w:szCs w:val="20"/>
                              </w:rPr>
                              <w:t>Stāviet malā, dodiet ceļu man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sz w:val="20"/>
                                <w:szCs w:val="20"/>
                              </w:rPr>
                              <w:t>Vēlos sauli skatīt, satikt draugus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sz w:val="20"/>
                                <w:szCs w:val="20"/>
                              </w:rPr>
                              <w:t>Vēlos dzīvot tā, lai dvēsele skan.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Monotype Corsiva" w:hAnsi="Monotype Corsiva"/>
                                <w:sz w:val="20"/>
                                <w:szCs w:val="20"/>
                              </w:rPr>
                              <w:t>/bez autora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a Feldm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zidra Kozlov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a Punt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stra Stepančen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ans Muravjov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enta Adatiņ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sanna Šestak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ānis Lie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ānis Ruķ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ānis Zariņ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lgonis Švāģ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ita Dreij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ita Kved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ānis Kļaviņ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ndriks Sadovsk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ta Miļū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le Brazjuļ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lvija Gei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ese Indrik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ija Vasiļje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a Maini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āra Smag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atolijs Ļev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berts Modriņ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Ēriks Stebe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14525" cy="18161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237.9pt;height:565.95pt;mso-wrap-distance-left:9.05pt;mso-wrap-distance-right:9.05pt;mso-wrap-distance-top:0pt;mso-wrap-distance-bottom:0pt;margin-top:-2.8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we Lt TL" w:hAnsi="Belwe Lt TL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0"/>
                          <w:szCs w:val="20"/>
                        </w:rPr>
                        <w:t>Sveicam jūlija jubilāres un jubilārus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Monotype Corsiva" w:hAnsi="Monotype Corsiva"/>
                          <w:sz w:val="20"/>
                          <w:szCs w:val="20"/>
                        </w:rPr>
                        <w:t>„</w:t>
                      </w:r>
                      <w:r>
                        <w:rPr>
                          <w:rFonts w:cs="Courier New" w:ascii="Monotype Corsiva" w:hAnsi="Monotype Corsiva"/>
                          <w:sz w:val="20"/>
                          <w:szCs w:val="20"/>
                        </w:rPr>
                        <w:t>Gadi, gadi, es jums nepadodos-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Monotype Corsiva" w:hAnsi="Monotype Corsiva"/>
                          <w:sz w:val="20"/>
                          <w:szCs w:val="20"/>
                        </w:rPr>
                        <w:t>Stāviet malā, dodiet ceļu man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Monotype Corsiva" w:hAnsi="Monotype Corsiva"/>
                          <w:sz w:val="20"/>
                          <w:szCs w:val="20"/>
                        </w:rPr>
                        <w:t>Vēlos sauli skatīt, satikt draugus,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Monotype Corsiva" w:hAnsi="Monotype Corsiva"/>
                          <w:sz w:val="20"/>
                          <w:szCs w:val="20"/>
                        </w:rPr>
                        <w:t>Vēlos dzīvot tā, lai dvēsele skan.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Monotype Corsiva" w:hAnsi="Monotype Corsiva"/>
                          <w:sz w:val="20"/>
                          <w:szCs w:val="20"/>
                        </w:rPr>
                        <w:t>/bez autora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era Feldm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zidra Kozlov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era Punt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ustra Stepančen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vans Muravjov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enta Adatiņ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sanna Šestak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ānis Lie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ānis Ruķ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ānis Zariņ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lgonis Švāģ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ita Dreij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ita Kved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ānis Kļaviņ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endriks Sadovsk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ta Miļū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le Brazjuļ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lvija Gei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ese Indriko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ija Vasiļje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ta Maini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āra Smag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atolijs Ļevk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oberts Modriņ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Ēriks Stebe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14525" cy="18161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9pt;margin-top:11.2pt;width:114.7pt;height:13.45pt;mso-wrap-style:none;v-text-anchor:middle" type="_x0000_t136">
            <v:path textpathok="t"/>
            <v:textpath on="t" fitshape="t" string="Rundāles pagasta padome" style="font-family:&quot;Balloon Lt T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7705090</wp:posOffset>
                </wp:positionV>
                <wp:extent cx="7105650" cy="5905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905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3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undāles pagasta ziņa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” ir Rundāles pagasta padomes informatīvais izdevums, kura iznākšanas laiks ir saistīts ar ikmēneša pagasta sēdi. Nākamā Rundāles pagasta sēde notiks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1.jūlijā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Aelita Raman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e-pasts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aelita.ramane@rundale.lv</w:t>
                              </w:r>
                            </w:hyperlink>
                            <w:r>
                              <w:rPr>
                                <w:color w:val="003300"/>
                                <w:sz w:val="16"/>
                                <w:szCs w:val="16"/>
                              </w:rPr>
                              <w:t>, tālr.396240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559.5pt;height:46.5pt;mso-wrap-distance-left:9.05pt;mso-wrap-distance-right:9.05pt;mso-wrap-distance-top:0pt;mso-wrap-distance-bottom:0pt;margin-top:606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3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undāles pagasta ziņas</w:t>
                      </w:r>
                      <w:r>
                        <w:rPr>
                          <w:sz w:val="16"/>
                          <w:szCs w:val="16"/>
                        </w:rPr>
                        <w:t xml:space="preserve">” ir Rundāles pagasta padomes informatīvais izdevums, kura iznākšanas laiks ir saistīts ar ikmēneša pagasta sēdi. Nākamā Rundāles pagasta sēde notiks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31.jūlijā.</w:t>
                      </w:r>
                      <w:r>
                        <w:rPr>
                          <w:sz w:val="16"/>
                          <w:szCs w:val="16"/>
                        </w:rPr>
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Aelita Ramane</w:t>
                      </w:r>
                      <w:r>
                        <w:rPr>
                          <w:sz w:val="16"/>
                          <w:szCs w:val="16"/>
                        </w:rPr>
                        <w:t xml:space="preserve">  e-pasts </w:t>
                      </w: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aelita.ramane@rundale.lv</w:t>
                        </w:r>
                      </w:hyperlink>
                      <w:r>
                        <w:rPr>
                          <w:color w:val="003300"/>
                          <w:sz w:val="16"/>
                          <w:szCs w:val="16"/>
                        </w:rPr>
                        <w:t>, tālr.396240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6447790</wp:posOffset>
                </wp:positionV>
                <wp:extent cx="4019550" cy="11620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ALD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i saulainas un gaišas diena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 bēdas, raizes nav neviena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ai prieks un laime pav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 sirdsēstus tev nerad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Liels, liels paldies, mūsu mīļajai Zīniņai, par jaukās ekskursijas uz Latgali organizēšanu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ateicīgie ekskursijas dalībnieki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91.5pt;mso-wrap-distance-left:9.05pt;mso-wrap-distance-right:9.05pt;mso-wrap-distance-top:0pt;mso-wrap-distance-bottom:0pt;margin-top:507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PALD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ai saulainas un gaišas diena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n bēdas, raizes nav neviena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ai prieks un laime pav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n sirdsēstus tev nerad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>Liels, liels paldies, mūsu mīļajai Zīniņai, par jaukās ekskursijas uz Latgali organizēšanu!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ateicīgie ekskursijas dalībnieki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5550</wp:posOffset>
                </wp:positionH>
                <wp:positionV relativeFrom="paragraph">
                  <wp:posOffset>6679565</wp:posOffset>
                </wp:positionV>
                <wp:extent cx="2984500" cy="927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LŪGUMS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enījamie bērnu vecāki, lūdzu, paskaidrojiet saviem bērniem, ka nav labi noplēst informācijas no Ziņojumu stenda Pilsrundālē un izmētāt pa ciematu. Cienīsim citu darbu un ieguldītos līdzekļus!</w:t>
                              <w:tab/>
                              <w:tab/>
                              <w:t>A.Ram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73pt;mso-wrap-distance-left:9.05pt;mso-wrap-distance-right:9.05pt;mso-wrap-distance-top:0pt;mso-wrap-distance-bottom:0pt;margin-top:525.95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LŪGUMS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ienījamie bērnu vecāki, lūdzu, paskaidrojiet saviem bērniem, ka nav labi noplēst informācijas no Ziņojumu stenda Pilsrundālē un izmētāt pa ciematu. Cienīsim citu darbu un ieguldītos līdzekļus!</w:t>
                        <w:tab/>
                        <w:tab/>
                        <w:t>A.Ram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5533390</wp:posOffset>
                </wp:positionV>
                <wp:extent cx="2990850" cy="1047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UBLISKĀ apsprieš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II „Mārpuķīte” skiču projekta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u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iesu mājai „Sējēji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teresenti ar tiem var iepazīties Rundāles pagasta padom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īdz 20.07.08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arba laikā no 9:00-13:00, 14:00 – 18:00. Interesēties pa t. 39622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5pt;mso-wrap-distance-left:9.05pt;mso-wrap-distance-right:9.05pt;mso-wrap-distance-top:0pt;mso-wrap-distance-bottom:0pt;margin-top:435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UBLISKĀ apsprieša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II „Mārpuķīte” skiču projektam</w:t>
                      </w:r>
                      <w:r>
                        <w:rPr>
                          <w:sz w:val="20"/>
                          <w:szCs w:val="20"/>
                        </w:rPr>
                        <w:t xml:space="preserve"> un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viesu mājai „Sējēji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nteresenti ar tiem var iepazīties Rundāles pagasta padomē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īdz 20.07.08.</w:t>
                      </w:r>
                      <w:r>
                        <w:rPr>
                          <w:sz w:val="20"/>
                          <w:szCs w:val="20"/>
                        </w:rPr>
                        <w:t xml:space="preserve"> darba laikā no 9:00-13:00, 14:00 – 18:00. Interesēties pa t. 39622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5600</wp:posOffset>
                </wp:positionH>
                <wp:positionV relativeFrom="paragraph">
                  <wp:posOffset>5073015</wp:posOffset>
                </wp:positionV>
                <wp:extent cx="4025900" cy="1282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AKOPTĀKĀ SĒTA 2008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Lai veicinātu pagasta teritorijas labiekārtošanu, sakopšanu un sabiedrības rosību, uzlabojot dzīves un darba vidi,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01.07.08. - 31.08.08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notiks Rundāles pagasta padomes konkursa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"Sakoptākā sēta 2008"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dalībnieku vērtēšan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Vērtēs sakoptākās vietas: lauku saimniecības, individuālās mājas, daudzdzīvokļu mājas un publiskas vieta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icinām piedalīties visus Rundāles pagasta iedzīvotāju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pt;height:101pt;mso-wrap-distance-left:9.05pt;mso-wrap-distance-right:9.05pt;mso-wrap-distance-top:0pt;mso-wrap-distance-bottom:0pt;margin-top:399.45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AKOPTĀKĀ SĒTA 2008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Lai veicinātu pagasta teritorijas labiekārtošanu, sakopšanu un sabiedrības rosību, uzlabojot dzīves un darba vidi, n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01.07.08. - 31.08.08. </w:t>
                      </w:r>
                      <w:r>
                        <w:rPr>
                          <w:sz w:val="18"/>
                          <w:szCs w:val="18"/>
                        </w:rPr>
                        <w:t xml:space="preserve">notiks Rundāles pagasta padomes konkursa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"Sakoptākā sēta 2008"</w:t>
                      </w:r>
                      <w:r>
                        <w:rPr>
                          <w:sz w:val="18"/>
                          <w:szCs w:val="18"/>
                        </w:rPr>
                        <w:t xml:space="preserve"> dalībnieku vērtēšan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Vērtēs sakoptākās vietas: lauku saimniecības, individuālās mājas, daudzdzīvokļu mājas un publiskas vieta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icinām piedalīties visus Rundāles pagasta iedzīvotāju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275590</wp:posOffset>
                </wp:positionV>
                <wp:extent cx="4019550" cy="2533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Izkustas un gūst labas emocij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undāles pagasta cilvēki ar īpašām vajadzībām 5.jūlijā piedalījās Bauskas rajona sporta svētkos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avisam no pagasta piedalījās 12 dalībnieki un guva sekojošus rezultāt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idojošo šķīvīšu mešanā mērķ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1.v. A.Undzenko, 2.v. G.Krolman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Lodes grūšan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2.v. T.Pinta, 3.v. I.Trīb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Rokasbumbas metien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1.v. R.Priedava, 2.v. T.Pinta, 3.v. G.Krolman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Tāllēkšanā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.v. G.Krolmanis, 2.v. U.Ģērmanis, 3.v. I.Kronī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Šautriņu mešan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1.v. K.Krolmane, 2.v. R.Prieda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Futbola sitieno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2.v. I.Trībers, 3.v. G.Krolman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Šaušanā ar pneimatisko ieroc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2.v. A.Kam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30 m skrējien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: 1.v. I.Kronīte, 2.v. I.Trīb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Jauktajā stafetē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.v. Rundāles komandai (U.Ģērmanis, I.Trībers, K.Krolmane, G.Krolmanis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Apsveicu visus dalībniekus un lai Jums izturība arī turpmāk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.Zieme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ciālā dienesta darbini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199.5pt;mso-wrap-distance-left:9.05pt;mso-wrap-distance-right:9.05pt;mso-wrap-distance-top:0pt;mso-wrap-distance-bottom:0pt;margin-top:21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Izkustas un gūst labas emocij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undāles pagasta cilvēki ar īpašām vajadzībām 5.jūlijā piedalījās Bauskas rajona sporta svētkos.</w:t>
                      </w:r>
                      <w:r>
                        <w:rPr>
                          <w:sz w:val="20"/>
                          <w:szCs w:val="20"/>
                        </w:rPr>
                        <w:t xml:space="preserve"> Pavisam no pagasta piedalījās 12 dalībnieki un guva sekojošus rezultāt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Lidojošo šķīvīšu mešanā mērķī</w:t>
                      </w:r>
                      <w:r>
                        <w:rPr>
                          <w:sz w:val="20"/>
                          <w:szCs w:val="20"/>
                        </w:rPr>
                        <w:t>: 1.v. A.Undzenko, 2.v. G.Krolman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Lodes grūšanā</w:t>
                      </w:r>
                      <w:r>
                        <w:rPr>
                          <w:sz w:val="20"/>
                          <w:szCs w:val="20"/>
                        </w:rPr>
                        <w:t>: 2.v. T.Pinta, 3.v. I.Trīb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Rokasbumbas metienos</w:t>
                      </w:r>
                      <w:r>
                        <w:rPr>
                          <w:sz w:val="20"/>
                          <w:szCs w:val="20"/>
                        </w:rPr>
                        <w:t>: 1.v. R.Priedava, 2.v. T.Pinta, 3.v. G.Krolman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Tāllēkšanā:</w:t>
                      </w:r>
                      <w:r>
                        <w:rPr>
                          <w:sz w:val="20"/>
                          <w:szCs w:val="20"/>
                        </w:rPr>
                        <w:t xml:space="preserve"> 1.v. G.Krolmanis, 2.v. U.Ģērmanis, 3.v. I.Kronī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Šautriņu mešanā</w:t>
                      </w:r>
                      <w:r>
                        <w:rPr>
                          <w:sz w:val="20"/>
                          <w:szCs w:val="20"/>
                        </w:rPr>
                        <w:t>:1.v. K.Krolmane, 2.v. R.Prieda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Futbola sitienos</w:t>
                      </w:r>
                      <w:r>
                        <w:rPr>
                          <w:sz w:val="20"/>
                          <w:szCs w:val="20"/>
                        </w:rPr>
                        <w:t>: 2.v. I.Trībers, 3.v. G.Krolman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Šaušanā ar pneimatisko ieroci</w:t>
                      </w:r>
                      <w:r>
                        <w:rPr>
                          <w:sz w:val="20"/>
                          <w:szCs w:val="20"/>
                        </w:rPr>
                        <w:t>: 2.v. A.Kam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>30 m skrējienā</w:t>
                      </w:r>
                      <w:r>
                        <w:rPr>
                          <w:sz w:val="20"/>
                          <w:szCs w:val="20"/>
                        </w:rPr>
                        <w:t xml:space="preserve"> : 1.v. I.Kronīte, 2.v. I.Trīb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Jauktajā stafetē: </w:t>
                      </w:r>
                      <w:r>
                        <w:rPr>
                          <w:sz w:val="20"/>
                          <w:szCs w:val="20"/>
                        </w:rPr>
                        <w:t>2.v. Rundāles komandai (U.Ģērmanis, I.Trībers, K.Krolmane, G.Krolmanis)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Apsveicu visus dalībniekus un lai Jums izturība arī turpmāk!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Z.Ziemel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ociālā dienesta darbini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2904490</wp:posOffset>
                </wp:positionV>
                <wp:extent cx="4019550" cy="2076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Pieteikšanās uz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Rundāles pagasta padomes valdījumā esoš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zemes gabalu nomu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unslavas” zemes gabali 0,30 ha, 0,50 ha un 0,26 ha platībā no 2004.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ilsrundāles ciemats 2.13” 0,04 ha no 19.10.2005.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lsrundāles ciemats 1.25   0,02 ha no 30.01.2008.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ilsrundāles ciemats 1.32 0.10 ha no 11.05.2007.g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ilsrundāles ciemats 2.31” 0,03 ha no 7.04.2007.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ilsrundāle 78” 0,03 ha no 1.04.2008.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ilsrundāle 101” 0,03 ha no 1.04.2008.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ilsrundāle 117” 0,03 ha no 1.04.2008.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undāles ciemats 6.4.1” 0,07 ha platībā no 1.10.2007.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Zadeikas 1.19 - 27” ar kopēju platību 1,36 ha no 1.01.2008.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Zadeikas 1.31 - 32” ar kopēju platību 0,43 ha no 1.01.2008.g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.Ercen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ndāles pagasta padomes izpilddirekto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163.5pt;mso-wrap-distance-left:9.05pt;mso-wrap-distance-right:9.05pt;mso-wrap-distance-top:0pt;mso-wrap-distance-bottom:0pt;margin-top:228.7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Pieteikšanās uz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Rundāles pagasta padomes valdījumā esoš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zemes gabalu nomu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“</w:t>
                      </w:r>
                      <w:r>
                        <w:rPr>
                          <w:sz w:val="18"/>
                          <w:szCs w:val="18"/>
                        </w:rPr>
                        <w:t>Punslavas” zemes gabali 0,30 ha, 0,50 ha un 0,26 ha platībā no 2004.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Pilsrundāles ciemats 2.13” 0,04 ha no 19.10.2005.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ilsrundāles ciemats 1.25   0,02 ha no 30.01.2008.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ilsrundāles ciemats 1.32 0.10 ha no 11.05.2007.g.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Pilsrundāles ciemats 2.31” 0,03 ha no 7.04.2007.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z w:val="18"/>
                          <w:szCs w:val="18"/>
                        </w:rPr>
                        <w:t>Pilsrundāle 78” 0,03 ha no 1.04.2008.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z w:val="18"/>
                          <w:szCs w:val="18"/>
                        </w:rPr>
                        <w:t>Pilsrundāle 101” 0,03 ha no 1.04.2008.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z w:val="18"/>
                          <w:szCs w:val="18"/>
                        </w:rPr>
                        <w:t>Pilsrundāle 117” 0,03 ha no 1.04.2008.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sz w:val="18"/>
                          <w:szCs w:val="18"/>
                        </w:rPr>
                        <w:t>Rundāles ciemats 6.4.1” 0,07 ha platībā no 1.10.2007.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z w:val="18"/>
                          <w:szCs w:val="18"/>
                        </w:rPr>
                        <w:t>Zadeikas 1.19 - 27” ar kopēju platību 1,36 ha no 1.01.2008.g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sz w:val="18"/>
                          <w:szCs w:val="18"/>
                        </w:rPr>
                        <w:t>Zadeikas 1.31 - 32” ar kopēju platību 0,43 ha no 1.01.2008.g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.Ercen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undāles pagasta padomes izpilddirektor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900" w:right="746" w:gutter="0" w:header="360" w:top="540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lwe Lt TL">
    <w:charset w:val="00"/>
    <w:family w:val="roman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80" w:leader="none"/>
        <w:tab w:val="right" w:pos="8306" w:leader="none"/>
      </w:tabs>
      <w:ind w:left="-360" w:hanging="0"/>
      <w:rPr>
        <w:sz w:val="18"/>
        <w:szCs w:val="18"/>
      </w:rPr>
    </w:pPr>
    <w:r>
      <w:pict>
        <v:shape id="shape_0" fillcolor="#339933" stroked="t" o:allowincell="f" style="position:absolute;margin-left:207pt;margin-top:-9pt;width:35.95pt;height:17.95pt;mso-wrap-style:none;v-text-anchor:middle" type="_x0000_t136">
          <v:path textpathok="t"/>
          <v:textpath on="t" fitshape="t" string="R" style="font-family:&quot;Algerian&quot;;font-size:12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  <w:pict>
        <v:shape id="shape_0" fillcolor="#339933" stroked="t" o:allowincell="f" style="position:absolute;margin-left:216pt;margin-top:0pt;width:77.95pt;height:25.45pt;mso-wrap-style:none;v-text-anchor:middle" type="_x0000_t136">
          <v:path textpathok="t"/>
          <v:textpath on="t" fitshape="t" string="undāles&#10;       pagasta Ziņas" style="font-family:&quot;Book Antiqua&quot;;font-size:10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</w:r>
    <w:r>
      <w:rPr>
        <w:sz w:val="18"/>
        <w:szCs w:val="18"/>
      </w:rPr>
      <w:t>4.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35">
    <w:name w:val="c35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336" w:before="280" w:after="280"/>
    </w:pPr>
    <w:rPr>
      <w:rFonts w:ascii="Arial" w:hAnsi="Arial" w:cs="Arial"/>
      <w:color w:val="333333"/>
      <w:sz w:val="18"/>
      <w:szCs w:val="18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RakstzRakstzCharChar">
    <w:name w:val=" Rakstz. Rakstz.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aelita.ramane@rundale.lv" TargetMode="External"/><Relationship Id="rId6" Type="http://schemas.openxmlformats.org/officeDocument/2006/relationships/hyperlink" Target="mailto:aelita.ramane@rundale.lv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4:15:00Z</dcterms:created>
  <dc:creator>user</dc:creator>
  <dc:description/>
  <cp:keywords/>
  <dc:language>en-US</dc:language>
  <cp:lastModifiedBy>User</cp:lastModifiedBy>
  <cp:lastPrinted>2008-07-08T12:21:00Z</cp:lastPrinted>
  <dcterms:modified xsi:type="dcterms:W3CDTF">2008-07-14T11:49:00Z</dcterms:modified>
  <cp:revision>15</cp:revision>
  <dc:subject/>
  <dc:title/>
</cp:coreProperties>
</file>