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236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0pt;margin-top:-63.6pt;width:104.95pt;height:11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749179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33" stroked="t" o:allowincell="f" style="position:absolute;margin-left:-46.8pt;margin-top:-53pt;width:143.95pt;height:95.35pt;mso-wrap-style:none;v-text-anchor:middle" type="_x0000_t136">
            <v:path textpathok="t"/>
            <v:textpath on="t" fitshape="t" string="R" style="font-family:&quot;Algerian&quot;;font-size:1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9933" stroked="t" o:allowincell="f" style="position:absolute;margin-left:-15.6pt;margin-top:-42.4pt;width:404.95pt;height:82.55pt;mso-wrap-style:none;v-text-anchor:middle" type="_x0000_t136">
            <v:path textpathok="t"/>
            <v:textpath on="t" fitshape="t" string="undāles&#10;       pagasta Ziņas" style="font-family:&quot;Book Antiqua&quot;;font-size:3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065</wp:posOffset>
                </wp:positionH>
                <wp:positionV relativeFrom="paragraph">
                  <wp:posOffset>596265</wp:posOffset>
                </wp:positionV>
                <wp:extent cx="7101840" cy="288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840" cy="288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Nr. 8 (151) 2008.gada AUGUST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undāles pagasta padomes informatīvs izdev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9.2pt;height:22.7pt;mso-wrap-distance-left:9.05pt;mso-wrap-distance-right:9.05pt;mso-wrap-distance-top:0pt;mso-wrap-distance-bottom:0pt;margin-top:46.95pt;mso-position-vertical-relative:text;margin-left:-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Nr. 8 (151) 2008.gada AUGUSTS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Rundāles pagasta padomes informatīvs izdev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1540</wp:posOffset>
            </wp:positionH>
            <wp:positionV relativeFrom="paragraph">
              <wp:posOffset>133350</wp:posOffset>
            </wp:positionV>
            <wp:extent cx="1933575" cy="285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685</wp:posOffset>
                </wp:positionH>
                <wp:positionV relativeFrom="paragraph">
                  <wp:posOffset>56515</wp:posOffset>
                </wp:positionV>
                <wp:extent cx="3387090" cy="8634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863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izmantot pirmpirkuma tiesība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37 500,- uz nekustamo īpašumu Rundāles pagasta "Lingotāju fermas lauks”, kas sastāv no atdalītas zemes vienības 17,2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22 000,- uz nekustamo īpašumu Rundāles pagasta “Grantiņi”, kas sastāv no viena zemes gabala 2 ha platībā un trīs ēkām, kas atrodas uz minētā zemes gabal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81 200,- uz nekustamo īpašumu Rundāles pagasta “Krustlauki”, kas sastāv no zemes vienības 101,2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189 200,- uz nekustamo īpašumu Rundāles pagasta “Anziņi”, kas sastāv no zemes vienības 47,3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56 400,- uz nekustamo īpašumu Rundāles pagasta “Austrumi”, kas sastāv no zemes vienības 14,1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70 400,- uz nekustamo īpašumu Rundāles pagasta “Gaigalas”, kas sastāv no zemes vienības 17,6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99 600,- uz nekustamo īpašumu Rundāles pagasta “Krustkalpi”, kas sastāv no zemes vienības 24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59 600,- uz nekustamo īpašumu Rundāles pagasta “Lediņi”, kas sastāv no zemes vienības 39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27 200,- uz nekustamo īpašumu Rundāles pagasta “Mālnieki”, kas sastāv no zemes vienības 6,8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45 600,- uz nekustamo īpašumu Rundāles pagasta “Mauriņi”, kas sastāv no zemes vienības 43,2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80 800,- uz nekustamo īpašumu Rundāles pagasta “Raibiņas”, kas sastāv no zemes vienības 23,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7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 platībā un ēkām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85 200,- uz nekustamo īpašumu Rundāles pagasta “Vecķeķīlas”, kas sastāv no zemes vienības 46,3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01 200,- uz nekustamo īpašumu Rundāles pagasta “Ziemeļi”, kas sastāv no zemes vienības 27,8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1 960,- uz nekustamo īpašumu Rundāles pagasta “Grāveri”, kas sastāv no zemes vienības 7,9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8 800,- uz nekustamo īpašumu Rundāles pagasta “Trejzelti”, kas sastāv no zemes vienības 9,7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40 000,- uz nekustamo īpašumu Rundāles pagasta “Ramaņi”, kas sastāv no zemes vienības 10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51 600,- uz nekustamo īpašumu Rundāles pagasta “Cīruļi”, kas sastāv no zemes vienības 12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Noteikt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Rundāles pagasta padomes valdījumā esošajiem nekustamajiem īpašumiem sekojošus zemes lietošanas mērķu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Punslavas personīgās palīgsaimniecības” 0101 - zeme, uz kuras galvenā saimnieciskā darbība ir lauksaimniecīb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Mežotnes pilskalns”  0501 - dabas pamatnes, parki, zaļās zonas un citas rekreācijas nozīmes objektu teritorij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spacing w:before="120" w:after="120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tļaut atsavinā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pārdodot atkārtotā mutiskā izsolē ar augšupejošu soli, Rundāles pagasta padomes īpašumā esošā nekustamā īpašuma „Mazmežotne 1”, kas sastāv no 2 zemes gabaliem 0,14 ha un 0,02 ha platībā, un dzīvojamās ēkas ar palīgēku neprivatizēto daļu un noteikt, ka otro izsoli rīko, tās organizētāja - Rundāles pagasta padome. Izsoles sākumcenu no Ls 40 000,00 samazināt par 19,5% , nosakot Ls 32 200,00  apmērā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679.9pt;mso-wrap-distance-left:9.05pt;mso-wrap-distance-right:9.05pt;mso-wrap-distance-top:0pt;mso-wrap-distance-bottom:0pt;margin-top:4.45pt;mso-position-vertical-relative:text;margin-left:221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izmantot pirmpirkuma tiesības: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37 500,- uz nekustamo īpašumu Rundāles pagasta "Lingotāju fermas lauks”, kas sastāv no atdalītas zemes vienības 17,2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22 000,- uz nekustamo īpašumu Rundāles pagasta “Grantiņi”, kas sastāv no viena zemes gabala 2 ha platībā un trīs ēkām, kas atrodas uz minētā zemes gabal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81 200,- uz nekustamo īpašumu Rundāles pagasta “Krustlauki”, kas sastāv no zemes vienības 101,2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189 200,- uz nekustamo īpašumu Rundāles pagasta “Anziņi”, kas sastāv no zemes vienības 47,3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56 400,- uz nekustamo īpašumu Rundāles pagasta “Austrumi”, kas sastāv no zemes vienības 14,1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70 400,- uz nekustamo īpašumu Rundāles pagasta “Gaigalas”, kas sastāv no zemes vienības 17,6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99 600,- uz nekustamo īpašumu Rundāles pagasta “Krustkalpi”, kas sastāv no zemes vienības 24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59 600,- uz nekustamo īpašumu Rundāles pagasta “Lediņi”, kas sastāv no zemes vienības 39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27 200,- uz nekustamo īpašumu Rundāles pagasta “Mālnieki”, kas sastāv no zemes vienības 6,8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45 600,- uz nekustamo īpašumu Rundāles pagasta “Mauriņi”, kas sastāv no zemes vienības 43,2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ar Ls 80 800,- uz nekustamo īpašumu Rundāles pagasta “Raibiņas”, kas sastāv no zemes vienības 23,</w:t>
                      </w:r>
                      <w:r>
                        <w:rPr>
                          <w:spacing w:val="20"/>
                          <w:sz w:val="18"/>
                          <w:szCs w:val="18"/>
                        </w:rPr>
                        <w:t>7h</w:t>
                      </w:r>
                      <w:r>
                        <w:rPr>
                          <w:sz w:val="18"/>
                          <w:szCs w:val="18"/>
                        </w:rPr>
                        <w:t>a platībā un ēkām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85 200,- uz nekustamo īpašumu Rundāles pagasta “Vecķeķīlas”, kas sastāv no zemes vienības 46,3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01 200,- uz nekustamo īpašumu Rundāles pagasta “Ziemeļi”, kas sastāv no zemes vienības 27,8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1 960,- uz nekustamo īpašumu Rundāles pagasta “Grāveri”, kas sastāv no zemes vienības 7,9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8 800,- uz nekustamo īpašumu Rundāles pagasta “Trejzelti”, kas sastāv no zemes vienības 9,7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40 000,- uz nekustamo īpašumu Rundāles pagasta “Ramaņi”, kas sastāv no zemes vienības 10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51 600,- uz nekustamo īpašumu Rundāles pagasta “Cīruļi”, kas sastāv no zemes vienības 12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Noteikt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Rundāles pagasta padomes valdījumā esošajiem nekustamajiem īpašumiem sekojošus zemes lietošanas mērķu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Punslavas personīgās palīgsaimniecības” 0101 - zeme, uz kuras galvenā saimnieciskā darbība ir lauksaimniecīb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Mežotnes pilskalns”  0501 - dabas pamatnes, parki, zaļās zonas un citas rekreācijas nozīmes objektu teritorija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spacing w:before="120" w:after="120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tļaut atsavināt</w:t>
                      </w:r>
                      <w:r>
                        <w:rPr>
                          <w:sz w:val="18"/>
                          <w:szCs w:val="18"/>
                        </w:rPr>
                        <w:t>, pārdodot atkārtotā mutiskā izsolē ar augšupejošu soli, Rundāles pagasta padomes īpašumā esošā nekustamā īpašuma „Mazmežotne 1”, kas sastāv no 2 zemes gabaliem 0,14 ha un 0,02 ha platībā, un dzīvojamās ēkas ar palīgēku neprivatizēto daļu un noteikt, ka otro izsoli rīko, tās organizētāja - Rundāles pagasta padome. Izsoles sākumcenu no Ls 40 000,00 samazināt par 19,5% , nosakot Ls 32 200,00  apmērā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065</wp:posOffset>
                </wp:positionH>
                <wp:positionV relativeFrom="paragraph">
                  <wp:posOffset>1905</wp:posOffset>
                </wp:positionV>
                <wp:extent cx="3634740" cy="8178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817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undāles pagasta padomes sēde notika 19.jūlijā un tajā tika nolemts:</w:t>
                            </w:r>
                          </w:p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esniegt projekt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„Kvalitatīvai dabaszinātņu apguvei atbilstošas materiālās bāzes nodrošināšana Pilsrundāles vidusskolā” par kopēju summu 98 392,00 Ls un, atbalsta gadījumā, garantēt līdzfinansējumu 15% apmērā no attiecināmajiem projekta izmaksām, kas sastāda 14 759,00 Ls, tajā skaitā Valsts budžeta dotācijas pašvaldībām 2 952,00 Ls. Projekta īstenošanu uzsākt pēc līguma noslēgšanas ar Valsts izglītības attīstības aģentūru, nodrošinot priekšfinansējumu renovācijas darbiem, 4 kabinetu mēbeļu iegādei un administrēšanas izdevumiem, atbilstoši projekta tāmei un finansējuma grafikam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teik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ērnu ēdināšanas maks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PII „Mārpuķīte”  Ls 1,10 dienā ar 20.08.2008.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stiprināt publiskās apspriešanas rezultātu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un  saskaņot SIA „Karus” izstrādāto un iesniegto, skiču projektu bērnudārza ēkas izbūvei „Mārpuķīte”;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 xml:space="preserve">Iznomāt zemes gabalus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  <w:u w:val="single"/>
                              </w:rPr>
                              <w:t>uz pieciem gadiem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 xml:space="preserve"> lauksaimniecības vajadzībām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Svetlanai Lācei “Pilsrundāle 128”, 0,03 ha; Vinetai Vernerai “Pilsrundāle 44”, 0,03 ha ; Anitai Ķiselei “Lauktehnika 116”, 0,07 ha;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4"/>
                                <w:sz w:val="18"/>
                                <w:szCs w:val="18"/>
                              </w:rPr>
                              <w:t>Nadeždai Čolno „Pie Ģeģeriem 3”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, 0,30 ha;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6"/>
                                <w:sz w:val="18"/>
                                <w:szCs w:val="18"/>
                              </w:rPr>
                              <w:t xml:space="preserve">Jeļenai Stepančenko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„Pie Ģeģeriem 2”, 1,15 ha; Solomejai Uļickai „Rundāles ciemats 1.12”, 0,10 ha; Vairai Mocerbekerei „Rundāles ciemats 6.3”, 0,15 ha;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  <w:u w:val="single"/>
                              </w:rPr>
                              <w:t xml:space="preserve">Uz vienu gadu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Tālivaldim Leitlantam „Zadeikas 1” 8,2 ha un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8"/>
                                <w:sz w:val="18"/>
                                <w:szCs w:val="18"/>
                              </w:rPr>
                              <w:t xml:space="preserve">Marijai Ļevko „Pie Punslavām 3.34.”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0,07 h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Apstiprināt zemes ierīcības projektu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nekustamajam īpašumam ”Lingotāji”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 xml:space="preserve">Mainīt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telpu grupai ar adresi „Saulgrieži 1”, Pilsrundāle, Bauskas rajons, lietošanas veidu no „Triju un vairāku dzīvokļu mājas dzīvojamo telpu grupa” uz „Mazumtirdzniecības telpu grupa”;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>Atteikt piekrišanu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 xml:space="preserve"> Latvijas nepilsonim Vjačeslavam Jermakovičam – Volkovam zemes gabala „Grantiņi” 2 ha iegūšanai īpašumā, pamatojoties uz likuma „Par zemes privatizāciju lauku apvidos” 29. pantu „Ierobežojumi darījumiem ar zemes īpašumiem”, kurā noteikts, ka lauksaimniecības zemi savā īpašumā var iegūt tikai Latvijas pilsoņi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Atteikt nodot privatizācijai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pašvaldības zemesgabala „Pilsrundāles ciemats 6”, daļu – „Pilsrundāles ciemats 6.8”, 0,16 ha un „Pilsrundāles ciemats 6.11”, 0,23 ha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stiprinā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008.gada 28.jūlijā plkst.12:00 Rundāles pagasta padomē notikušās izsoles – Rundāles pagasta padomes nekustamā īpašuma – nelabiekārtota vienistabas dzīvokļa Nr.2 daudzdzīvokļu dzīvojamā mājā “Punslavas 5” rezultātus un noslēgt septiņu dienu laikā no lēmuma „Par izsol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ezultātu apstiprināšanu” spēkā stāšanās dienas, pirkuma līgumu par nekustamā īpašum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egādi ar Zemnieku saimniecību „Sējas”, reģistrācijas Nr.LV43601006449, juridiskā adrese “Sējas”, Viesturu pagasts, Bauskas rajons, LV-3927, uzdodot Rundāles pagasta padomes izpilddirektoram Jānim Ercenam organizēt minētā nekustamā īpašuma nodošanu un pārreģistrāciju uz Zemnieku saimniecības „Sējas” vārd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atbalstī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Tautsaimniecības attīstības komitejas 2008. gada 24. jūlija sēdes lēmumu Nr. 3.3. par pirmpirkuma tiesību izmantošanu par Ls 8000,- uz nekustamo īpašumu Rundāles pagasta "Dziļumi", kas sastāv no zemes vienības 2,5 ha platīb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2pt;height:643.95pt;mso-wrap-distance-left:9.05pt;mso-wrap-distance-right:9.05pt;mso-wrap-distance-top:0pt;mso-wrap-distance-bottom:0pt;margin-top:0.15pt;mso-position-vertical-relative:text;margin-left:-70.95pt;mso-position-horizontal-relative:text">
                <v:textbox>
                  <w:txbxContent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undāles pagasta padomes sēde notika 19.jūlijā un tajā tika nolemts:</w:t>
                      </w:r>
                    </w:p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esniegt projektu</w:t>
                      </w:r>
                      <w:r>
                        <w:rPr>
                          <w:sz w:val="18"/>
                          <w:szCs w:val="18"/>
                        </w:rPr>
                        <w:t xml:space="preserve"> „Kvalitatīvai dabaszinātņu apguvei atbilstošas materiālās bāzes nodrošināšana Pilsrundāles vidusskolā” par kopēju summu 98 392,00 Ls un, atbalsta gadījumā, garantēt līdzfinansējumu 15% apmērā no attiecināmajiem projekta izmaksām, kas sastāda 14 759,00 Ls, tajā skaitā Valsts budžeta dotācijas pašvaldībām 2 952,00 Ls. Projekta īstenošanu uzsākt pēc līguma noslēgšanas ar Valsts izglītības attīstības aģentūru, nodrošinot priekšfinansējumu renovācijas darbiem, 4 kabinetu mēbeļu iegādei un administrēšanas izdevumiem, atbilstoši projekta tāmei un finansējuma grafikam;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oteik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bērnu ēdināšanas maksu</w:t>
                      </w:r>
                      <w:r>
                        <w:rPr>
                          <w:sz w:val="18"/>
                          <w:szCs w:val="18"/>
                        </w:rPr>
                        <w:t xml:space="preserve"> PII „Mārpuķīte”  Ls 1,10 dienā ar 20.08.2008.;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pstiprināt publiskās apspriešanas rezultātus</w:t>
                      </w:r>
                      <w:r>
                        <w:rPr>
                          <w:sz w:val="18"/>
                          <w:szCs w:val="18"/>
                        </w:rPr>
                        <w:t xml:space="preserve"> un  saskaņot SIA „Karus” izstrādāto un iesniegto, skiču projektu bērnudārza ēkas izbūvei „Mārpuķīte”;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</w:rPr>
                        <w:t xml:space="preserve">Iznomāt zemes gabalus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  <w:u w:val="single"/>
                        </w:rPr>
                        <w:t>uz pieciem gadiem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</w:rPr>
                        <w:t xml:space="preserve"> lauksaimniecības vajadzībām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Svetlanai Lācei “Pilsrundāle 128”, 0,03 ha; Vinetai Vernerai “Pilsrundāle 44”, 0,03 ha ; Anitai Ķiselei “Lauktehnika 116”, 0,07 ha;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-4"/>
                          <w:sz w:val="18"/>
                          <w:szCs w:val="18"/>
                        </w:rPr>
                        <w:t>Nadeždai Čolno „Pie Ģeģeriem 3”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, 0,30 ha;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6"/>
                          <w:sz w:val="18"/>
                          <w:szCs w:val="18"/>
                        </w:rPr>
                        <w:t xml:space="preserve">Jeļenai Stepančenko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„Pie Ģeģeriem 2”, 1,15 ha; Solomejai Uļickai „Rundāles ciemats 1.12”, 0,10 ha; Vairai Mocerbekerei „Rundāles ciemats 6.3”, 0,15 ha;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  <w:u w:val="single"/>
                        </w:rPr>
                        <w:t xml:space="preserve">Uz vienu gadu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Tālivaldim Leitlantam „Zadeikas 1” 8,2 ha un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-8"/>
                          <w:sz w:val="18"/>
                          <w:szCs w:val="18"/>
                        </w:rPr>
                        <w:t xml:space="preserve">Marijai Ļevko „Pie Punslavām 3.34.”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0,07 h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Apstiprināt zemes ierīcības projektu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nekustamajam īpašumam ”Lingotāji”;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 xml:space="preserve">Mainīt 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telpu grupai ar adresi „Saulgrieži 1”, Pilsrundāle, Bauskas rajons, lietošanas veidu no „Triju un vairāku dzīvokļu mājas dzīvojamo telpu grupa” uz „Mazumtirdzniecības telpu grupa”;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  <w:lang w:val="lv-LV"/>
                        </w:rPr>
                        <w:t>Atteikt piekrišanu</w:t>
                      </w:r>
                      <w:r>
                        <w:rPr>
                          <w:spacing w:val="4"/>
                          <w:sz w:val="18"/>
                          <w:szCs w:val="18"/>
                          <w:lang w:val="lv-LV"/>
                        </w:rPr>
                        <w:t xml:space="preserve"> Latvijas nepilsonim Vjačeslavam Jermakovičam – Volkovam zemes gabala „Grantiņi” 2 ha iegūšanai īpašumā, pamatojoties uz likuma „Par zemes privatizāciju lauku apvidos” 29. pantu „Ierobežojumi darījumiem ar zemes īpašumiem”, kurā noteikts, ka lauksaimniecības zemi savā īpašumā var iegūt tikai Latvijas pilsoņi;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Atteikt nodot privatizācijai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pašvaldības zemesgabala „Pilsrundāles ciemats 6”, daļu – „Pilsrundāles ciemats 6.8”, 0,16 ha un „Pilsrundāles ciemats 6.11”, 0,23 ha;</w:t>
                      </w:r>
                    </w:p>
                    <w:p>
                      <w:pPr>
                        <w:pStyle w:val="Normal"/>
                        <w:spacing w:before="120" w:after="120"/>
                        <w:ind w:righ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pstiprināt</w:t>
                      </w:r>
                      <w:r>
                        <w:rPr>
                          <w:sz w:val="18"/>
                          <w:szCs w:val="18"/>
                        </w:rPr>
                        <w:t xml:space="preserve"> 2008.gada 28.jūlijā plkst.12:00 Rundāles pagasta padomē notikušās izsoles – Rundāles pagasta padomes nekustamā īpašuma – nelabiekārtota vienistabas dzīvokļa Nr.2 daudzdzīvokļu dzīvojamā mājā “Punslavas 5” rezultātus un noslēgt septiņu dienu laikā no lēmuma „Par izsoles</w:t>
                      </w:r>
                      <w:r>
                        <w:rPr>
                          <w:sz w:val="20"/>
                          <w:szCs w:val="20"/>
                        </w:rPr>
                        <w:t xml:space="preserve"> rezultātu apstiprināšanu” spēkā stāšanās dienas, pirkuma līgumu par nekustamā īpašuma </w:t>
                      </w:r>
                      <w:r>
                        <w:rPr>
                          <w:sz w:val="18"/>
                          <w:szCs w:val="18"/>
                        </w:rPr>
                        <w:t>iegādi ar Zemnieku saimniecību „Sējas”, reģistrācijas Nr.LV43601006449, juridiskā adrese “Sējas”, Viesturu pagasts, Bauskas rajons, LV-3927, uzdodot Rundāles pagasta padomes izpilddirektoram Jānim Ercenam organizēt minētā nekustamā īpašuma nodošanu un pārreģistrāciju uz Zemnieku saimniecības „Sējas” vārd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atbalstīt</w:t>
                      </w:r>
                      <w:r>
                        <w:rPr>
                          <w:sz w:val="18"/>
                          <w:szCs w:val="18"/>
                        </w:rPr>
                        <w:t xml:space="preserve"> Tautsaimniecības attīstības komitejas 2008. gada 24. jūlija sēdes lēmumu Nr. 3.3. par pirmpirkuma tiesību izmantošanu par Ls 8000,- uz nekustamo īpašumu Rundāles pagasta "Dziļumi", kas sastāv no zemes vienības 2,5 ha platībā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376" w:footer="0" w:bottom="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TL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Swiss TL" w:hAnsi="Swiss TL" w:cs="Swiss T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54:00Z</dcterms:created>
  <dc:creator>Rundales pagasta padome</dc:creator>
  <dc:description/>
  <cp:keywords/>
  <dc:language>en-US</dc:language>
  <cp:lastModifiedBy>ramaniishi</cp:lastModifiedBy>
  <dcterms:modified xsi:type="dcterms:W3CDTF">2009-01-14T19:54:00Z</dcterms:modified>
  <cp:revision>2</cp:revision>
  <dc:subject/>
  <dc:title/>
</cp:coreProperties>
</file>